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洛阳师范学院学籍证明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/>
        <w:t>编号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70"/>
        <w:gridCol w:w="872"/>
        <w:gridCol w:w="351"/>
        <w:gridCol w:w="522"/>
        <w:gridCol w:w="1538"/>
        <w:gridCol w:w="1178"/>
        <w:gridCol w:w="1404"/>
      </w:tblGrid>
      <w:tr>
        <w:trPr>
          <w:trHeight w:val="1134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校时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证明内容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sz w:val="24"/>
              </w:rPr>
              <w:t>该生为我院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班学生，学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如果该生届时能通过毕业资格审核，且无其它意外情况，将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22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毕业，获取教师资格证书。目前在读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特此证明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院（系）审核意见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676"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8" w:firstLine="5040"/>
              <w:rPr>
                <w:sz w:val="24"/>
              </w:rPr>
            </w:pPr>
            <w:r>
              <w:rPr>
                <w:sz w:val="24"/>
              </w:rPr>
              <w:t>(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1795"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证明仅用于证明出具证明时间学生的在校学籍状态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层次是普通本科、专科、专升本、五年制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00:00Z</dcterms:created>
  <dc:creator>jwc</dc:creator>
  <dc:description/>
  <cp:keywords/>
  <dc:language>en-US</dc:language>
  <cp:lastModifiedBy>User</cp:lastModifiedBy>
  <cp:lastPrinted>2014-11-03T09:50:00Z</cp:lastPrinted>
  <dcterms:modified xsi:type="dcterms:W3CDTF">2017-03-20T07:31:00Z</dcterms:modified>
  <cp:revision>89</cp:revision>
  <dc:subject/>
  <dc:title>洛阳师范学院   学申请表</dc:title>
</cp:coreProperties>
</file>