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  件</w:t>
      </w:r>
    </w:p>
    <w:p>
      <w:pPr>
        <w:pStyle w:val="Normal"/>
        <w:rPr>
          <w:rFonts w:ascii="仿宋_GB2312;仿宋" w:hAnsi="仿宋_GB2312;仿宋" w:eastAsia="黑体" w:cs="黑体"/>
          <w:color w:val="000000"/>
          <w:sz w:val="21"/>
          <w:szCs w:val="21"/>
        </w:rPr>
      </w:pPr>
      <w:r>
        <w:rPr>
          <w:rFonts w:eastAsia="黑体" w:cs="黑体" w:ascii="仿宋_GB2312;仿宋" w:hAnsi="仿宋_GB2312;仿宋"/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4"/>
          <w:szCs w:val="44"/>
        </w:rPr>
        <w:t>河南省第六届大学生艺术展演活动评选结果</w:t>
      </w:r>
    </w:p>
    <w:p>
      <w:pPr>
        <w:pStyle w:val="Normal"/>
        <w:rPr>
          <w:rFonts w:ascii="仿宋_GB2312;仿宋" w:hAnsi="仿宋_GB2312;仿宋" w:eastAsia="方正小标宋简体;微软雅黑"/>
          <w:color w:val="000000"/>
          <w:sz w:val="21"/>
          <w:szCs w:val="21"/>
        </w:rPr>
      </w:pPr>
      <w:r>
        <w:rPr>
          <w:rFonts w:eastAsia="方正小标宋简体;微软雅黑" w:ascii="仿宋_GB2312;仿宋" w:hAnsi="仿宋_GB2312;仿宋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优秀组织奖获奖名单（</w:t>
      </w:r>
      <w:r>
        <w:rPr>
          <w:rFonts w:eastAsia="黑体" w:cs="黑体" w:ascii="黑体" w:hAnsi="黑体"/>
          <w:color w:val="000000"/>
        </w:rPr>
        <w:t>27</w:t>
      </w:r>
      <w:r>
        <w:rPr>
          <w:rFonts w:ascii="黑体" w:hAnsi="黑体" w:cs="黑体" w:eastAsia="黑体"/>
          <w:color w:val="000000"/>
        </w:rPr>
        <w:t>个）</w:t>
      </w:r>
    </w:p>
    <w:p>
      <w:pPr>
        <w:pStyle w:val="Normal"/>
        <w:snapToGrid w:val="false"/>
        <w:rPr>
          <w:rFonts w:ascii="仿宋_GB2312;仿宋" w:hAnsi="仿宋_GB2312;仿宋" w:eastAsia="黑体" w:cs="黑体"/>
          <w:color w:val="000000"/>
          <w:sz w:val="21"/>
          <w:szCs w:val="21"/>
        </w:rPr>
      </w:pPr>
      <w:r>
        <w:rPr>
          <w:rFonts w:eastAsia="黑体" w:cs="黑体" w:ascii="仿宋_GB2312;仿宋" w:hAnsi="仿宋_GB2312;仿宋"/>
          <w:color w:val="000000"/>
          <w:sz w:val="21"/>
          <w:szCs w:val="21"/>
        </w:rPr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郑州大学    河南大学    河南师范大学    华北水利水电大学    郑州轻工业大学</w:t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周口师范学院    洛阳师范学院    郑州师范学院    商丘师范学院    安阳师范学院</w:t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黄淮学院    河南城建学院    郑州工程技术学院    郑州幼儿师范高等专科学校</w:t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河南艺术职业学院    河南理工大学    河南应用技术职业学院    河南警察学院</w:t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黄河科技学院    南阳理工学院    平顶山学院    新乡医学院    河南科技学院</w:t>
      </w:r>
    </w:p>
    <w:p>
      <w:pPr>
        <w:pStyle w:val="Normal"/>
        <w:snapToGrid w:val="false"/>
        <w:rPr>
          <w:rFonts w:ascii="仿宋_GB2312;仿宋" w:hAnsi="仿宋_GB2312;仿宋"/>
        </w:rPr>
      </w:pPr>
      <w:r>
        <w:rPr>
          <w:rFonts w:ascii="仿宋_GB2312;仿宋" w:hAnsi="仿宋_GB2312;仿宋"/>
        </w:rPr>
        <w:t>郑州升达经贸管理学院   郑州轨道工程职业学院   河南经贸职业学院    安阳工学院</w:t>
      </w:r>
    </w:p>
    <w:p>
      <w:pPr>
        <w:pStyle w:val="Normal"/>
        <w:rPr>
          <w:rFonts w:ascii="仿宋_GB2312;仿宋" w:hAnsi="仿宋_GB2312;仿宋"/>
          <w:color w:val="000000"/>
          <w:sz w:val="21"/>
          <w:szCs w:val="21"/>
        </w:rPr>
      </w:pPr>
      <w:r>
        <w:rPr>
          <w:rFonts w:ascii="仿宋_GB2312;仿宋" w:hAnsi="仿宋_GB2312;仿宋"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艺术表演类节目获奖名单（节目</w:t>
      </w:r>
      <w:r>
        <w:rPr>
          <w:rFonts w:eastAsia="黑体" w:ascii="黑体" w:hAnsi="黑体"/>
          <w:color w:val="000000"/>
        </w:rPr>
        <w:t>494</w:t>
      </w:r>
      <w:r>
        <w:rPr>
          <w:rFonts w:ascii="黑体" w:hAnsi="黑体" w:eastAsia="黑体"/>
          <w:color w:val="000000"/>
        </w:rPr>
        <w:t>个、创作奖</w:t>
      </w:r>
      <w:r>
        <w:rPr>
          <w:rFonts w:eastAsia="黑体" w:ascii="黑体" w:hAnsi="黑体"/>
          <w:color w:val="000000"/>
        </w:rPr>
        <w:t>55</w:t>
      </w:r>
      <w:r>
        <w:rPr>
          <w:rFonts w:ascii="黑体" w:hAnsi="黑体" w:eastAsia="黑体"/>
          <w:color w:val="000000"/>
        </w:rPr>
        <w:t>个 ）</w:t>
      </w:r>
    </w:p>
    <w:tbl>
      <w:tblPr>
        <w:tblW w:w="13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955"/>
        <w:gridCol w:w="3231"/>
        <w:gridCol w:w="729"/>
        <w:gridCol w:w="1080"/>
        <w:gridCol w:w="2700"/>
        <w:gridCol w:w="660"/>
        <w:gridCol w:w="1140"/>
      </w:tblGrid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节目名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组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奖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是否原创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把一切献给党》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Ritmo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璐平 刘雯雯 王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天使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故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国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新赛马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河之舞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厚朴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峻逸——河南曲调随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赵晓林 巩笑天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河南民歌表演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梅 郑慧玲 李珂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巴赫素描》《追寻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梅  袁凯  刘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国风颂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范明燕 李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昉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 赵瑞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们的妈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珂珏 李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昉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 党鸿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关于青春的剧本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谷小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天使之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 xml:space="preserve">乙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芳芳 李玉昆 赵瑞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黄河之水天上来（节选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强海峰 谷小龙 钟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长征》第五乐章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胜利会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班一 张志鹏 赵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维吾尔音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静 侯乐萌 姜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铁马秋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金亚迪 林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娄山关》《我爱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马文  左明阳  庞洁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狩猎之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新建  王洪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情热大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邱雨 郝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哪吒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华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你从梁家河走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孔珊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逆光的翅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蓝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给母亲》《启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乾坤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秋宸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故乡的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以明 史秀玉 扈毅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忆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青衣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秀玉 扈毅娟 史丽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不想说再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秀玉 扈毅娟 史丽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丰采瑞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鞠荣丽 毕雪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如梦令》《</w:t>
            </w:r>
            <w:r>
              <w:rPr>
                <w:rFonts w:cs="Arial" w:ascii="仿宋_GB2312;仿宋" w:hAnsi="仿宋_GB2312;仿宋"/>
                <w:color w:val="000000"/>
                <w:kern w:val="0"/>
                <w:sz w:val="21"/>
                <w:szCs w:val="21"/>
              </w:rPr>
              <w:t>Song Of Life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田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驼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有一种爱不变》《娄山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婷婷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雷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少游太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谢晓帆   万永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和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武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如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强 郭聪 陈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抒情诗》《龙的传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慧雅 魏凯 李荣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仰世而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何新 刘慧雅 曹明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白衣英雄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涛 陶娜娜 许津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河响锣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曹楠 王志明 王宝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救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蕾 孙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永远的存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乐 刘春蕾 杨甜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《印 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 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欣刚 赵若虚 王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太昊情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志刚 范明磊 徐坤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龙湖音画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麻西水 夏捷 王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灯之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麟 李颖 李秀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推车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麟 李颖 李秀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人民教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忠雨 孙磊 赵正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燃烧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上 董晶晶 牛超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相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娄原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破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艳梅 任铭月 任雪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袭龙井香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彭分田 周鹏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赤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江欣 成丹 尚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战疫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云峰 段婷婷 王晓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深山里的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坤明 孙启良 刘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壮志凌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航 常琦妍 葛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淮水挑儿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小雷 冯燕 陈依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跑旱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建飞 张梦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蝴蝶飞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瑞娇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锋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有一种爱不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瑞娇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锋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有底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晶晶  刘晏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生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雅惠  王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征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睿龙  王亚雷  薛亚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乡谣》《大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峻峭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汪磊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薛涵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文狮少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青  张纯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万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司雯雯  任奇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重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立  朱峻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郑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文宗 张阳 李文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黄河性格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方正仿宋_GB2312;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小杰 马宇 矫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身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小杰 翟一晓 方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测绘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飞扬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晓蓓  楚培琳  吴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母亲的微笑》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四季的问候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玺 毛秋思 刘培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“疫”往“舞”前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培培 李文龙  李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茉莉花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培培 李文龙  李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藏蓝梦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晶 马彪  籍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征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彪  丁晶  郭紫怡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打靶归来》 《少年壮志不言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马彪  丁晶  杨义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碇步桥水清悠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倩 邢珊珊 武超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鱼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盼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青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慧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老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宁  郑丹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余松松 李旗 邵宏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忆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香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金玲 马宏霞 孙惠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中国力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萌、林蕙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沁园春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宋洋 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乔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以奉献之名宣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金冰冰 李爽 王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蹀马倾杯舞千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蔡冉 铁静 胡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红旗颂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扈汴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小夜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扈汴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田钰 赵明霞 崔晓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Колечушко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сердечушко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》 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卖汤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方圆 薛娇 胡晓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的家乡我的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袁时 韩珂 马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山里学戏的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兆雨 王淑芳 李晔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春天大起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末 郑志强 周宝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应用技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0"/>
                <w:kern w:val="0"/>
                <w:sz w:val="21"/>
                <w:szCs w:val="21"/>
              </w:rPr>
              <w:t>《管弦乐音诗</w:t>
            </w:r>
            <w:r>
              <w:rPr>
                <w:rFonts w:cs="宋体" w:ascii="仿宋_GB2312;仿宋" w:hAnsi="仿宋_GB2312;仿宋"/>
                <w:color w:val="000000"/>
                <w:spacing w:val="-10"/>
                <w:kern w:val="0"/>
                <w:sz w:val="21"/>
                <w:szCs w:val="21"/>
              </w:rPr>
              <w:t>&lt;</w:t>
            </w:r>
            <w:r>
              <w:rPr>
                <w:rFonts w:ascii="仿宋_GB2312;仿宋" w:hAnsi="仿宋_GB2312;仿宋" w:cs="宋体"/>
                <w:color w:val="000000"/>
                <w:spacing w:val="-10"/>
                <w:kern w:val="0"/>
                <w:sz w:val="21"/>
                <w:szCs w:val="21"/>
              </w:rPr>
              <w:t>木兰辞</w:t>
            </w:r>
            <w:r>
              <w:rPr>
                <w:rFonts w:cs="宋体" w:ascii="仿宋_GB2312;仿宋" w:hAnsi="仿宋_GB2312;仿宋"/>
                <w:color w:val="000000"/>
                <w:spacing w:val="-10"/>
                <w:kern w:val="0"/>
                <w:sz w:val="21"/>
                <w:szCs w:val="21"/>
              </w:rPr>
              <w:t>&gt;</w:t>
            </w:r>
            <w:r>
              <w:rPr>
                <w:rFonts w:ascii="仿宋_GB2312;仿宋" w:hAnsi="仿宋_GB2312;仿宋" w:cs="宋体"/>
                <w:color w:val="000000"/>
                <w:spacing w:val="-10"/>
                <w:kern w:val="0"/>
                <w:sz w:val="21"/>
                <w:szCs w:val="21"/>
              </w:rPr>
              <w:t>尾声合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莹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琦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豁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应用技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活着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37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莹 陈湘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追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来定 许绍辉 张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回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毛静 李佳 李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远山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孟娟 王娜 杨建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茉莉芬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春蕾 王石 赵季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路有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佳敉 王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喆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 化学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光的赞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志恒 高坤 杨园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凯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瑞涛 张丽兰 温颖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长江长江，我是黄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仕腾 温颖晗 毛芳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电力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丝路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扬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有一种爱不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闯 黄春丽 冯武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那段时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荆晶 孙畅 王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作奖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小河弯弯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亲爱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问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旗帜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左明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农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咱们说说知心话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玮 雷雯 赵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不忘初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吴亚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百花争妍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 余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崖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中华医药之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 靳家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彝族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撒里罗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菩萨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姬海冰 李条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在太行山上》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和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以明 毕雪燕 史秀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微山湖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秀玉 扈毅娟 李以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天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秀玉 扈毅娟 李以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悟空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帅 孔珊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《破阵子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醉里挑灯看剑》《钮</w:t>
            </w:r>
            <w:r>
              <w:rPr>
                <w:rFonts w:ascii="仿宋_GB2312;仿宋" w:hAnsi="仿宋_GB2312;仿宋" w:cs="仿宋" w:eastAsia="仿宋"/>
                <w:color w:val="000000"/>
                <w:spacing w:val="-20"/>
                <w:kern w:val="0"/>
                <w:sz w:val="21"/>
                <w:szCs w:val="21"/>
              </w:rPr>
              <w:t>鉧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安平 刘彦辰 赵静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茉莉芬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绪栋 赵静 王丹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沁园春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绪栋 孔珊珊 赵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倾杯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韩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清朗空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晓宇 谢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始蚕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晓宇 张浩 张恩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逆行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和芳芳 张恩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希望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杨伟超 赵志阳 王怡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起风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杨伟超 赵志阳 王怡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紫竹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志洋 王怡辰 杨伟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杨伟超 赵志洋 王怡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你来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魏潇潇  刘祯  冯甲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祖国慈祥的母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魏潇潇 冯甲庆 李逸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爱的奉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魏潇潇 冯甲庆 李逸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咱们说说知心话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魏潇潇 游德存 刘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重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闫盈盈 姬英涛 王奇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穿越时空的卡农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娜 王文静 张健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向人民报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艳丽 游德存 陈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一家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张溪潺  刘培培 李玺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让未来的美丽清晰可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溪潺  刘培培 姚亚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南京•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唐文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星火不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檀鹏 孟鑫蕊 金玉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黄河船夫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鹏 燕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白衣执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卓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可爱的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董松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疫情下的母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孙启良 刘唐 刘培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守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璐 孙启良 刘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欢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梁冰 鲁楠 张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冬虫夏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姝 鲁楠 梁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看你那张笑脸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白国栋 崔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九莲灯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力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旅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娄原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心怀锦缎，白衣逆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娄原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冬虫夏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姚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这一次》《吉祥阳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睢晓杰 李雯 李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第二圆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夏捷 宋玉红 范明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提起河南都说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偲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宇 孙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璟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娜 武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敦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想 徐甜 田贝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“鄂”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风雷 刘夏宁 孙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璟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因果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田亮 李彦 王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缆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锦锋 罗一鸣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段新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八骏赞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彩彩 刘金定 梁凯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阳光我要向你道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小雷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冯燕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依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悠悠乡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李乐 麻孜娜 马杨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春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总书记的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万光明 李菡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奋斗在抗疫一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昌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疫情不退战斗不归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昌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雾尽风暖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文蕾 丁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你回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阳 徐亚辉 王建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和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阳 夏初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校园，我心中的颂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荆州 刘玎玎 白彬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沁园春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 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靖  翟一晓  朱一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实验室危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涵 景志勇 杨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防疫花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涵 景志勇 范丹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们一定会胜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艺帆 王银峰 张力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编花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张艺帆  郭星 王耿华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香溪香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倩 杨莉 贾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沁园春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葛婉 吕元贞 王雪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忆青衣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倩 崔克兵 马永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好人在路上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谷茜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言为定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崔克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胜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姗姗 杨增光 韩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权御天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岳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红旗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岳静 宋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你回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许鸣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沙漠玫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金萌 张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雪花的快乐》《鸿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盼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慧忠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钞艺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汉之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宋禄霞  张旭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的记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菊红  肖丽艳  高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8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相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宁  郑丹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花儿与少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杨阳  张梦丹  王明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二泉映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Dream girl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宋洋 乔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宋洋 乔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娄山关》《士兵之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聂蓓蓓 赵丰 梁卫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瓷匠钧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青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璠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袁光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敦煌新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杨 贾媛媛 石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舞王之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昂  邹鹏  闫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山笑水笑人欢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唐萌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9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太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舒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葡萄园的夜色》《你来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洁心 张红昂 宋永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戴着口罩的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景新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将军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朝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芳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贾喻翔 李爽 孙超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花儿为什么这样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刚 林欣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找回诚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走向复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沈雨 王叶 邬治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华夏魂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又见桃花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凯 岳畅琦  张珈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G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大调弦乐小夜曲第一乐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扈汴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希巴女王的莅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扈汴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商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山村的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平 任增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梨花颂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永杰 王朝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等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靖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你好，吴桂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文琳 陈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汉江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媛媛 张叶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对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叶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别山的故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钞艺萍 徐延民 戚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瞧这爷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牛延龙 孙汉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秦土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心睿 戚鸣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瑶族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岿岩  孟俊  赵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校歌》《回娘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鹏霄 刘雨燕 马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黄河船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超  李想 高玉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致敬！最美逆行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周泉 王亚琼 郭天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晨光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乔捷 柴米多 杨钰滢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测绘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蒲公英》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Vica la musica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晓蓓  张敬贤  吴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车桥战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廉玉柱 丁鼎 鲍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逆行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陆蓓 廉玉柱 李晔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晨 曹亚林 白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起航》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The Lion Sleeps Tonight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达亮 郭晓雯 王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星宿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园园 王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农业职业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当你老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瑶 胡凯华 赵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农业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英雄赞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娜  唐思杰  刘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济源职业技术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对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来定 曹丽红 申媛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二七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哲 黄宁 孔桂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读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哲 马亚丽 黄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月亮今晚要出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郝辉辉 张慧 郭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作大学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极风云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娜 马丽 孟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奉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智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古南风歌谱章（调寄鼓孤桐）立我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烝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民谱章（调寄豆叶黄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蔡世林 耿广涛 杨奕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临安遗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晓思  邵羽茜 钟晓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平顶山工业职业技术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焦桐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腾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司培培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晓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平顶山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盛世国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月雯 赵莉  李振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漯河职业技术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们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班冬丽 陈放 刘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战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莹 杨璞 王艳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阿拉木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景楠 李晓燕 裴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云之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蒋冬雪 李纪 李晓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濮阳职业技术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们的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丽兰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瑞涛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爱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乡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蔡霞   刘燕    姜春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万里赴戎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姜春燕 韩谨阳 向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濮阳职业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&lt;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将军令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&gt;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编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子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豫人豫心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----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战疫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安飞 仝智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坚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郅利聪 聂玉风 平延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长江黄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彬 仝智倍 李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在一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范春明 范文海俐 李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电气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Yole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（尤丽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洪勋 刘亚芳 郑嘉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铡刀下的红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靳亚军 耿亚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海顿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G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大调钢琴三重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琳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燕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萌 孙倩文 魏熙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白马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最后的名单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玉珊 常露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晨曦中的玫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颖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铁路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霸王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毛宝杰  武晓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追寻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史闯 黄春丽 冯武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最深的牵挂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菲菲 杨柳青 邓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碗宽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程爽 沙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深海之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妍 李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红色家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沈琬茹 刘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只猪和八只狼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钢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明明 于睿 张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八大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巴云中 李晨阳 高岐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雪花的快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洁 赵绛辰 王晓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八女投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麻树槐 董亚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旗帜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娜 刘治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七子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台湾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徐燕 田芳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Arial" w:ascii="仿宋_GB2312;仿宋" w:hAnsi="仿宋_GB2312;仿宋"/>
                <w:color w:val="000000"/>
                <w:kern w:val="0"/>
                <w:sz w:val="21"/>
                <w:szCs w:val="21"/>
              </w:rPr>
              <w:t>Remember me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木兰从军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杜元媛  张丽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殷翰 程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农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美中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玮 雷雯 张心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7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爱你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吴亚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留声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渔光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国家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庞文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雪山春晓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以明 扈毅娟 孙梦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丰收渔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以明 扈毅娟 孙梦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爱你中国》《龙的传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姬海冰 王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醉春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凤凰涅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槃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冯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不忘初心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伟超 赵志洋 王怡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8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清平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伟超 赵志洋 王怡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新编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&lt;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花儿为什么这样红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&gt;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琛 王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惙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梦夏 王倩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心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丹华 赵静 李绪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义无辞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白彬彬 杨荆州 刘玎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禾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靖  朱一帆  潘化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好想爱这个世界啊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浩 赵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五指争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培培 李文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太行娘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潇潇 刘祯 游德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盛世国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德玉 游德存 郑世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9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重生之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倩 张粟 黄润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当奋斗，逐梦起新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周倩 杨莉 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詹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英雄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兵 王建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十面埋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宪 丁阳 赵莹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采薇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唐文娟  彭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英台初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颜帅 范春明 范文海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望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纪华林 郭小虎 程子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念奴娇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追思焦裕禄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奇 丁君君 应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呼与吸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松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碇步桥水清悠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天路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何向向 娄原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莎米娜德小协奏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“贷”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苗慧  司雯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波三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海颖  司雯雯  李侦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以祖国的名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海颖  杨华源  李侦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香溪情深 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特  刘艳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爱的省略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风雷 赵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偲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宇 王晓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的未来不是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杨媛媛 魏华 李雅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天堂有路你不走——歌剧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&lt;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运河谣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&gt;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选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何锟 刘文宗 周静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春天的方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娄艳阁 苏小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风情中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文宗 祁亚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德梅尔斯曼幻想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文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坚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卫玲 李冬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心之所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孔德慧 雷冰琦 苏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See you again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范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发展始终是硬道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昌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千难万险不退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昌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舍身忘死以身许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昌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China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岳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蒲公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郭芳 袁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蓬勃天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田甜 郭芳 辛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十送红军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肖丽艳 张慧 胡贞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遗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林芳芳  张梦丹  张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簸箕上的麻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尚明利 张涤新 杨晓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黄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蓬 孙超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卑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姣 郭琳媛 孙超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黄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宋洋 乔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逆行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高睿婧 李军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青春修炼手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孟巍   高慧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袁光辉 刘青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一本都不能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杨浩  黄铄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爱在路上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源  王凌云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凤凰涅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槃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石拓 赵勇锋 朱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生死不离》《幸福阿里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营光 艾赛赛 寇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你到天明》《欢乐的那达慕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惠莉 王亚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胜利的曙光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孔靖雯 王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吾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孔靖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心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听牡丹花开的声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鲲 李俊生 余定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且吟春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艳明 张珈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母亲河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凯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河之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田冰 李秀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新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喜伟 杨希森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花儿为什么这样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戚鸣 赵敏 窦一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花里胡“贷”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文琳 陈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贝加尔湖畔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樊霄英  石娜  魏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阳光路上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张天田 尚江旭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平凡之路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牛鹏举 迟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红色记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许鸣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战疫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许鸣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爸是医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 牛鹏举 迟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和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金霞 王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贾莉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蓝白战疫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郝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草原英雄小姐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朝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盛世国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秉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洹上踏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时艳玲 田小玉 周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职业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梦回</w:t>
            </w:r>
            <w:r>
              <w:rPr>
                <w:rFonts w:ascii="仿宋_GB2312;仿宋" w:hAnsi="仿宋_GB2312;仿宋" w:cs="宋体" w:eastAsia="宋体"/>
                <w:color w:val="000000"/>
                <w:kern w:val="0"/>
                <w:sz w:val="21"/>
                <w:szCs w:val="21"/>
              </w:rPr>
              <w:t>羑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涯  冯萌  李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测绘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再谈记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晓宇  吴迪  尹闻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地矿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再一次出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文伟 曾勇 康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地矿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所有相遇都是为了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雨  王洁莹 李经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地矿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你不是真正的快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康阳 余海洋 赵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18"/>
                <w:szCs w:val="18"/>
              </w:rPr>
              <w:t>Dundun</w:t>
            </w: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惟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无声的交响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河南工业和信息化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《菊花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通 汪晨璐 宋昕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不能说再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冬冬 尤振 王若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生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国廷 李冬梅 王岿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钟南山 一座巍峨的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韫静  李冬梅 李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迁徙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42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超 刘雨燕 张慧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工匠精神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露 马敬雯 刘雨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7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相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敬雯 安超 秦南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4"/>
                <w:kern w:val="0"/>
                <w:sz w:val="21"/>
                <w:szCs w:val="21"/>
              </w:rPr>
              <w:t>《我和我的祖国》《夜空中最亮的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贺潇 谷长春 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华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4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最好的舞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聪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沛沛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 华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交通职业技术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重返十七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楠 杨茜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民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Play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晓 郭天娇 赵琳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we are winner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天娇 庞周泉 陈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经贸职业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大鱼》《向往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拜嘉诗 加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about me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加珊 柴米多 拜嘉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信仰的力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明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的浪花拍拍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柴米多 拜嘉诗 加珊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8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盗将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柴米多 加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农业职业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爱你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路瑶 胡凯华 赵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女子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共筑中国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煜皎 朱佳 王雅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女子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待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丽萍 张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女子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给你的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丽萍 张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可惜不是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党士淇 赵婧羽 卫辰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FIER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媛 李正 王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花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军君 郭巍 卫辰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相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党士淇 赵婧羽 卫辰翔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司法警官职业学院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奔跑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倪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9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助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燕 王明好 丁绍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人民至上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任昱玮 邱理 郭艳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蒹葭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志鹏 张亚利 方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坚守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殷广乐 陈洁 王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战疫之路 大道不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盛世国乐之开元盛世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鸿想 李莹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缅桂花开朵朵香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孔桂芬 赵频 康少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瑶族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薛静 杨来定 曹丽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江雪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郝辉辉 张慧 郭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情深意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帆 郭静 郝辉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0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作工贸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青春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瑛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作工贸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祖国不会忘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丁莹 焦秋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作工贸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永不消逝的电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杜佳佳 李乙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洛大鼓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毛静 李佳 李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跟着你到天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艳玲 叶胜 贾平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眼睛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化学峰 王石 李佳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漯河食品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我们的青春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鹤 李国柱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漯河医学高等专科学校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使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凯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澧水念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贝贝 李凌 裴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天空之城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威风 梁凯 李晓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医学高等专科学校</w:t>
            </w:r>
            <w:r>
              <w:rPr>
                <w:rFonts w:ascii="仿宋_GB2312;仿宋" w:hAnsi="仿宋_GB2312;仿宋" w:cs="Arial"/>
                <w:color w:val="00000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堂堂正正一辈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艳 白亚蒙 李江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和祖国在一起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艳 张蕊 闫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丽人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江歌 习茵 张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举国战疫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朝 夏曼 徐晓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平顶山工业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焦裕禄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高雅 石慧香 郭晓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邮递马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满升 李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青春自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孟媛 仝智倍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仿宋"/>
                <w:color w:val="000000"/>
                <w:spacing w:val="-8"/>
                <w:kern w:val="0"/>
                <w:sz w:val="21"/>
                <w:szCs w:val="21"/>
              </w:rPr>
              <w:t>葡萄园夜曲》《让我们荡起双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蒋璐珍 郭福平  侯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时光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侯慧卿 欧阳林霖 胡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飞云之下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秦军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只要平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徐梓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农林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青春律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鹏 祝伟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一万次的悲伤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红 郑山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茶妹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董康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俏皮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踏着先辈的足迹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吕倩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传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赫思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茶油是个好东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方婷 方湿淇 王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昌电气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春晓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炎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昌电气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，向人民报道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齐月 孙静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许昌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黄河大合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孙消 李靖 徐丽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许昌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映山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靖 孙消 徐丽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许昌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无名花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武漫丽 李硕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许昌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八女投江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吴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许昌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山河今有恙，国门当自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冯</w:t>
            </w:r>
            <w:r>
              <w:rPr>
                <w:rFonts w:ascii="仿宋_GB2312;仿宋" w:hAnsi="仿宋_GB2312;仿宋" w:cs="仿宋" w:eastAsia="仿宋"/>
                <w:color w:val="000000"/>
                <w:kern w:val="0"/>
                <w:sz w:val="21"/>
                <w:szCs w:val="21"/>
              </w:rPr>
              <w:t>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永城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读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冯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红旗飘飘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郭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同在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雅丹 徐鹏举 刘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映山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紫婉 于杰 张暄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城市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莫扎特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D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大调双钢琴奏鸣曲第一乐章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KV448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佘华良 李贝贝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电力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文明的校园有最美的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扬扬  赵哲  刘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电力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Zero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电力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田佳瑛 赵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电力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good time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郭森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声律启蒙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萌 孙倩文 魏熙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们的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吕洋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心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吕洋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第二圆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梦娜 乔晓磊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盛世国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钟升 刘磊 赵梦娜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文娟 徐玉双 马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卷席筒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伍亚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有这样一群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鹏涛 袁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和我的祖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 刘潇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爱你中国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复刻回忆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女兵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校园风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victory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经贸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拉德斯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刘小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祖国不会忘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丽华  赵海霞  李晓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6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东方之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晓佳  王丽华  杨晓媛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映山红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苟小容 杨晓媛 赵海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献给抗击疫情的中国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许蓓 付一方 段会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梦游奇遇记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张笃川 金慧慧 仝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商学院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相声新世代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颖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澍青医学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相和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春晓 周亚丽 田鹤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澍青医学高等专科学校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写给祖国的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赵春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铁路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特殊的礼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敏 邵长辉 白玉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铁路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月亮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宋艳 王振宇 佟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铁路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诚信之歌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佟咚 宋艳 于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7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铁路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我们渴望新的胜利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宋艳 李敏 王振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 xml:space="preserve">郑州信息科技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《卖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袁洋 邓磊 王菲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 xml:space="preserve">郑州信息科技职业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《吉普赛人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沙岚 杨攀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寄往人海的一封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王凯 荆晶 曾亚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女巫扫帚排排坐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周杏坤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郑州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渔舟唱晚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赵俊  魏薇  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</w:rPr>
              <w:t>Marian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想唱就唱》《拉德斯基舞曲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声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史爽 杨程程  徐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版纳印象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于睿 尚宜佳 张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高粱颂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尚宜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你曾是少年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于睿 尚宜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8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郑州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萨拉托夫市的弹奏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器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史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9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绣红旗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舞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田钰 王瑜 赵明霞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9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诚信筑梦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周琦 王春生 穆向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9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成长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戏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周琦 穆向阳 田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9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因为有你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春生 娄瑞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sz w:val="21"/>
                <w:szCs w:val="21"/>
              </w:rPr>
              <w:t>49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《致敬中国脊梁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朗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李春生 娄瑞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</w:rPr>
              <w:t>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firstLine="27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大学生艺术实践工作坊获奖名单（</w:t>
      </w:r>
      <w:r>
        <w:rPr>
          <w:rFonts w:eastAsia="黑体" w:cs="黑体" w:ascii="黑体" w:hAnsi="黑体"/>
          <w:color w:val="000000"/>
        </w:rPr>
        <w:t>35</w:t>
      </w:r>
      <w:r>
        <w:rPr>
          <w:rFonts w:ascii="黑体" w:hAnsi="黑体" w:cs="黑体" w:eastAsia="黑体"/>
          <w:color w:val="000000"/>
        </w:rPr>
        <w:t>个）</w:t>
      </w:r>
    </w:p>
    <w:tbl>
      <w:tblPr>
        <w:tblW w:w="133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680"/>
        <w:gridCol w:w="1800"/>
        <w:gridCol w:w="2880"/>
        <w:gridCol w:w="900"/>
      </w:tblGrid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工作坊名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工作坊类别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奖项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陶艺工作坊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解少勃 牛雯雯 李红斌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“明德致知”校园品牌设计工作坊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洪涛  蔡玉硕  张经纬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美术学院木版年画工坊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巍  陈雷  徐宪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物理之美工作坊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科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强  杨数强  田占军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点亮美丽乡村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雷  符俊霞  高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布同”可持续设计艺术工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崔潇月  楚晓辉  卢建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大漆工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左晓超  徐进  王恰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合一陶瓷艺术工作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杰  董晓峰  李好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非遗汴绣促美育，十指春风绣丹青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蕊  张楠  张盼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手作之器”工作坊 ——传统手工艺的创意展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歌  金婕  胡雯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大学生艺术实践工作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科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春燕  王卫芳  郭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守艺黑陶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娅雯  黄晓静  张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Eternal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永生花工作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靳会贤  和文敏  茹益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创造力工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创意工作室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华  李中亚  魏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泥好艺术实践工作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新词  刘刚  商亚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国传统染色工艺——扎染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敏  娄颖杰  刘丽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宗匠陶钧——大学生陶艺实践工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韩宏斌  刘建学  徐海涛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官瓷艺术进校园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常学颖  陈志娟  罗珊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产品艺术实践工作坊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丹花   吴阳非  王楠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启思启智启情怀  创新创优创品牌 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--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生社团启新剧社活动实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秀林  周俊丽  陈品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乡村艺术工作坊——稻草艺术画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戚建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职业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D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打印艺术实践工作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科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晓英  庞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航空职业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东篱茶艺工作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子昊 姚嘉 方世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兴涛  王庆  熊宁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兴国  杨建宏、梁海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关帝庙博物馆社会实践视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美丽乡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佩锦  尹家琦  孙志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应用技术职业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大学生艺术团工作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莹 刘琦 陈湘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泥塑工作坊《向“泥”致敬 传承经典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国廷  王滢婕  张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青绿瓷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蒋鑫  刘高磊  申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素手集工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徐晓丽  禹典  左倩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现代剪纸工作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明杰 赵肖 王群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笑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非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张晓辉 徐照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扎染与拓印创意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生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石淼    曾祥鹤   郭浩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瓷刻最美”泥塑陶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于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、平面设计、摄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艺术与校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毛健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</w:tbl>
    <w:p>
      <w:pPr>
        <w:pStyle w:val="Normal"/>
        <w:ind w:firstLine="39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四、艺术作品获奖名单（</w:t>
      </w:r>
      <w:r>
        <w:rPr>
          <w:rFonts w:eastAsia="黑体" w:cs="黑体" w:ascii="黑体" w:hAnsi="黑体"/>
          <w:color w:val="000000"/>
        </w:rPr>
        <w:t>1006</w:t>
      </w:r>
      <w:r>
        <w:rPr>
          <w:rFonts w:ascii="黑体" w:hAnsi="黑体" w:cs="黑体" w:eastAsia="黑体"/>
          <w:color w:val="000000"/>
        </w:rPr>
        <w:t>件）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0"/>
        <w:gridCol w:w="2182"/>
        <w:gridCol w:w="3212"/>
        <w:gridCol w:w="701"/>
        <w:gridCol w:w="1614"/>
        <w:gridCol w:w="1431"/>
        <w:gridCol w:w="734"/>
      </w:tblGrid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组别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类别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指导教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奖项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岁月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双龙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雨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意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白衣天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俊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晓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录山谷提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弘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宏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甲骨文自撰诗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自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宏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第三空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吉炫竹 罗婵 邵静 廖春阳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苗婕 王健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城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初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颜氏家训选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柏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池现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沁园春雪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长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雨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池现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阳光篆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阳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梦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杜甫客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文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东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宋董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逌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广川书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䟦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翟正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池献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抗疫战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辛文迪 曾新  张洪翠 郭玉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微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晓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鲍伟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霞岚秦川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嘉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运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更新的号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玉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向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人家（其一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江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吕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燕山亭曲三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陆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凤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无声的战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叶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申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别来无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乐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和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巾帼须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贺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新鲜水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终南山渔隐图 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韩泽浩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宏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旧时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卜慧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禅语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阳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海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光影中的戏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柴大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天地有正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刚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陋室与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智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时光里的秘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歌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聪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濒危动物——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华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明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趁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当代奇珍异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金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聪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共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郭兴之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皇甫妍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牧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10" w:hanging="210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搴 张艺帆 卢建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家园防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垒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泽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拉家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红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男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掌舵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丑健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水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蓓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燕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清声远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治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燕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《蓝湛手工印染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金红  王雨露  郭盼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海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清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晨青  刘一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亚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城市守护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博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蒲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孟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园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楷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文选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根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心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蕾蕾 吴璇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玥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李媛媛 王众望  李全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奇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洛落马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雨浩 游海洋 刘凯伟  宋泊萱  胡玉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奇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万马奔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雨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毛秋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伎乐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奕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有雯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田铺大湾和他的村民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俊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韦儒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复刻记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译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俞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天空之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丝路巡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桓曼莉 杨梦晓 钱梦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左晓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等待出海的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梦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丁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果果的梦境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-2-3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果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佳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千纸鹤的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恰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泥泥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汇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复工日记上海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尹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范红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看见你的声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栗萍 童昀 任欢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靳海涛 李军 范红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无臂羊倌  三退低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欢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靳海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相“织”的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莉平 朱子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邵长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海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冬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抗战老兵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任正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崔承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盐田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龙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月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杜牧怀古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泽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雪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昨夜早春》对联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威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雪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普爷爷的奖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葛庆国 宋时歌 王雅琦 刘雅雯靳美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窦小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科学抗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梦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天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习总书记用典系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思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庆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岳阳楼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戚建永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兰亭集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旭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石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智游智在 插画设计</w:t>
            </w: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林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文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生态海洋 插画设计</w:t>
            </w: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文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“战役”海报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伟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维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梦幻敦煌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海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鸿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海空星宿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潘雨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鸿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“励志青春”海报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方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维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“新形态”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新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鹏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十二生肖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任书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文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战役”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伟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维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河南钧瓷艺术坊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晶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君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野鹜戏芦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欢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片刻宁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乔文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林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四个朗诵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雅维 曹亚滨 陈豫新 何淑倩 廖飞龙 薛腾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滕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组图《桃花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樊启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肖靓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生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智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炜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迎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美逆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买安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新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绘未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罗亚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欢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20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的画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范梦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纪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锦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洛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美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吕悦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如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集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余卓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熊金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手捧书卷，心有余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媛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佳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洛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不辱使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管潇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石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里的生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佳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熊金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刹一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玉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传统美德故事系列绘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童占祥 刘珈彤 梁秋月 殷静柯吴晓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含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彩泥 淮阳泥泥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瞬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夏淼 简美霜 魏紫熠 张朝阳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凌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孔帅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纪念性广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艾诗语 张红妍 孙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皇甫舟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原乡土民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瑞祥 全一鸣 赵婉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诺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非遗手艺设计扶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俊彤 程倩怡 郭仰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光与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涌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豆玉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攀登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申浩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健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吴炎轩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巍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中国制造”——大学生实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梦诗 申崇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健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自我生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破碎与新生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程晓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新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劝学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/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偶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送孟东野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秉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帮帮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孙东亚 王冰倩 谢伯郴 贺翔 黄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秦耀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老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维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秦耀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特殊的敬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海波 焦石田 贾建华 卢要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秦耀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十二宫系列插图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堤宾 林少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伟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我想和这个世界谈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慧 袁金玉 邹慧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伟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拾遗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灯影物语”文创品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严菲  吴聪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花朝》插图设计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乃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冲浪男孩的夏天》漫画插图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桑鑫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家的打开方式文创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雪莹  华金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本设计《女巫》《巨人》《幽灵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丽云  刘美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韵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国风文创产品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蓉慧 龚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茶馆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晓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抗疫时刻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蔡鸿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晓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梨园春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晓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航拍龙脊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袁志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晓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盛世繁华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筑梦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彩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冉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惠伟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书之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肖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双鱼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师玉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宗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敬白衣天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师玉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志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祥瑞系列陶瓷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香插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肖云贺 位云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东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登楼望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晨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东观余论选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春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全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谷题跋选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光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振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国策选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宗致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新联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时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晓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睿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《傩戏主题推广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《都城市主题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关健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尹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彭翰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超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您听到了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立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伟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父亲的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燕宇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伟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觅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丰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钢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梯田绿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晓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国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追寻军工足迹  厚植家国情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蒋浩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红色精神代代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森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谢守护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志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唐韵中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之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一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天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汪佳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沙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瑞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乡间暮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严聪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读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家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国色天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楚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皖南街道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卫江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红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轻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戏”中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鹏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少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得云开见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刘豫阳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英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湛清似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喜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  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春消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范英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玲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小园疏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双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曲春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藏三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万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立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大爱无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一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  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赛博朋克系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崔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中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国风系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琪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余  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三生有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凯 李浩源 冯梓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职新卫 赵杰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黄河夜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珩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篆刻印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子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日有所思经史可昭，就于其道金石为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彭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吉祥物耀阳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姜一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四季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伊人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之仪 梁凯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战疫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翟文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卧龙盘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龙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占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荷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盦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篆刻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永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原鹏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涘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博印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涘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小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洪水无情人有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祝梓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世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情系西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玉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世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张籍诗宿江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媛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秦荣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医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谭璀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《潮流我行，时尚出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卓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务海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引用放歌行诗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谷登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锦红枝头俏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礼赞新时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姝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常学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它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培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康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楷书论语节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文雅 齐文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志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魏碑始平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息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志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漯河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富春山居图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赖东阁 田丰源 杨加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晓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漯河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《开国大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马润泽 郝宇鑫 王超萌 李嘉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马明慧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明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嘉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晓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汀水逸居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中式别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梦楠  侯凯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啸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大学生志愿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怡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归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长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英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石丹阳 周迪 许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明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大国外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慧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桂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收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鹏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登总持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留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文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惜花词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怡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天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南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秦西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我爱你中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符欣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筑梦新丝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东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慧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憧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梦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慧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祈福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祖国平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慧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藏族妇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炳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姜嘉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天堑通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顾玉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冠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唱支山歌给党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晋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广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印。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芷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振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林深通幽处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家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振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邙山厚韵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袁千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振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花香不自赏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林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晓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油画静物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曹振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逸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心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青驻龟背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练一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晓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烟雨楼台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雅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振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信息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别来无恙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崔朋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哈皮牛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梦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立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苏绾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婷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老家河南 红色印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梦园 郭子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人类游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一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云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鹏  陈娜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纪晓岚诗选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文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梅金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双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裴东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常馨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小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西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烨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常燕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楷书中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常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健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羁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甜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海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大河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哺育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赞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会有一个奇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新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深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吴雨豪  贾广宇  霍孟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国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人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冰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余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日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夏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荣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夏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月洒翠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崔志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运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《为胜利哭泣的医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付园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新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野风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时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胜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村小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培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那些花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酒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吉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林培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疫行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雅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滑侨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雪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雨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兄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涵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婺源察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叶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申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媚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和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巍巍南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宝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柳红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奋斗禅修，坚定不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陈钰良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奉献与奋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温健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不用怕，有我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雪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相思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文莉  孙童 余梦琼  崔路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志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指尖上的传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王晓娜 郑雅静 武迪 王银宵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初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志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希望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奋斗》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赵青玲  李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赵京京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法棍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诗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黄晶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《禁》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程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海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春江花月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晓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敬英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梁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梦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肖像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1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蒙家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电车棚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男肖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昊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故乡的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画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葛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疫情的战斗轻大与你同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海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艺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一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卫保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天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出彩河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晁念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佳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七言对联“遇酒即仙……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发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小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白衣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丹 李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同“粥”共济，爱心飘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一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贾金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记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格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鲍军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静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晴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若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越平凡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越努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玉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西藏—这是我的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佳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在路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米宗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城中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唐雅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搬运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喻兆晴 袁秋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不知老之将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兰亭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席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1"/>
                <w:szCs w:val="21"/>
              </w:rPr>
              <w:t>CG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插画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1"/>
                <w:szCs w:val="21"/>
              </w:rPr>
              <w:t>------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卧龙四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天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1"/>
                <w:szCs w:val="21"/>
              </w:rPr>
              <w:t>CG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插画</w:t>
            </w:r>
            <w:r>
              <w:rPr>
                <w:rFonts w:cs="宋体" w:ascii="仿宋_GB2312;仿宋" w:hAnsi="仿宋_GB2312;仿宋"/>
                <w:color w:val="000000"/>
                <w:spacing w:val="-20"/>
                <w:kern w:val="0"/>
                <w:sz w:val="21"/>
                <w:szCs w:val="21"/>
              </w:rPr>
              <w:t>------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云南映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白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晓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邹东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午后小时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鹏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陪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边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邹东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毕业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洁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母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叶长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民法典普及动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乐子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彭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边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红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对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茜茜 程旭东 杨丰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安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生命之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季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建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捉“人”绝不手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越 朱子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长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大漠人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轶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永治印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永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雪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不变的初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葛庆国 赵嘉杰 刘雅雯 丁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窦小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馆陶黑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古勇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卫家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冰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欢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慈云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文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梁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那年正青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佳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洛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和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惠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永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梦里老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洛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潘江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莉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书房里的瑞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红力 赵培月  张月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立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周口建业绿色基地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IP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形象文创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思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2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建业绿色基地文创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燕燕子文创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佳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周口建业绿色基地卡通形象设计——瓜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连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珍爱生命摇篮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符俊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资源海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海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符俊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连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子文  杜梦晨  凌一馨  李颖张妙佳  王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武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一切病毒都是纸老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顺  张钦龙  李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晨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酒店空间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轩  张美博  毕雪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慧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冥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欣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小世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左孝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郭龙翔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星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吕光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放牧之余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闫子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新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涅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槃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海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迎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题西林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相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节录米芾论书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振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春夜喜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龙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唐诗九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薛雯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超级英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闫子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巍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狂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让我留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沅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记忆红旗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秦梦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左雪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陌生来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牛鑫雨 周芙蓉 高苗苗 胡国培 白精宇 王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秦耀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信息时代扫一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栗东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冥思的少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爱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兴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示范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栗东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一带一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涛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庆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毕业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怡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研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云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青春逐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震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隶书白居易诗两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杨新锋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晁错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茂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草书七律一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戚建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机器人与怪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凌鹏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晓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郭圣海朱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圣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人书论一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世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不负韶华 以梦为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甄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莎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爱你祖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连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肖靓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竹林雀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慧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欢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白鹅春水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鄂赛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欢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守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柯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建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Antoniolupi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卫浴展厅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梦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吴鸿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平院陶艺展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超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振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科勒卫浴陈列展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换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振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英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海燕 郑小蝶 王文昱 王潇锐 郝玉单 吉慧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冯硕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智慧海洋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馨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文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净海之源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鸿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昕境聆语 插画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潘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鸿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“青影”海报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袁才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拒绝野味 和谐共生 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鸿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音乐公园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国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奔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利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戚书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一路向前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欣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机器人治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罗楚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管睿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疫情散后收割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子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毛秋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古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宇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城市的日与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鸿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程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故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均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丽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镜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《八幽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常乐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郜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迎战、救治、守护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蔡勇 曹雨泽 葛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国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泥虎威威》文创产品设计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小瑜 郑升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郜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太行暖阳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志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亚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梦》系列作品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严小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新词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荣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毛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乔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故乡记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星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道德经》节选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柯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生于忧患 死于安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世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70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萤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 xml:space="preserve">王森 彭文科 文蓉 张梦瑶 石培林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侯延龙 郭浩然 李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尚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"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恰“好遇见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滢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婼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镜子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振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黑的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柳振豪  程浩杰  于鹏洋  谭高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和衷共济 一起抗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荧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同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众志成城 战疫必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晓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楹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冉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将进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静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鲁庆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宋人词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云霖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远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沁园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于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莹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锦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鑫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炜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黄河祥瑞系列</w:t>
            </w:r>
            <w:r>
              <w:rPr>
                <w:rFonts w:cs="宋体" w:ascii="仿宋_GB2312;仿宋" w:hAnsi="仿宋_GB2312;仿宋"/>
                <w:spacing w:val="-16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山海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赟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东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全民抗疫 人人有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金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南省确山县农副产品包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武蓉慧 张梦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倾沐中州校园景观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龚奕 张梦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南省信阳市罗山县展厅规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梦消 付璐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确山三里河民俗博物馆改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龚奕 付璐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中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角落里的奋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清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亘古不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鞠晓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保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奋斗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创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劭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爱与希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平  陆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天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请假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六戒》系列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诸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无碍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薛艺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游志恒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路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岳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雨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手机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冬冬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深海低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艺  任舒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维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陆游十一月四日风雨大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海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荀子劝学选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沂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宗致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文天祥正气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丙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全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清平乐会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雅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3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江城子凤凰山下雨初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亦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溪野芳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星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《送紫岩张先生北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阿梓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行路难两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齐淑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全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春泥造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培羽  鲁齐  牛苗苗  邢雪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文欣  周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如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付心连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宇飞  马峻珂 邓卓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奉献—万众一心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益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睿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美逆行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如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军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欣欣向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侯慧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军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鹤壁市东掌村云中歌庭院景观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宾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闫俊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淇县东掌村”憩止“休闲中心建筑外观及室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金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亚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“源”创意服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娄文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照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河南非遗文化”平面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科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动感味道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浩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马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塑料生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曹誉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魏超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刘玉娜纂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玉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张雨蒙纂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雨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等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星东 曾晶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冯德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百鬼众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露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梁金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母亲的守护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家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钢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风雪见真情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靳鑫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钢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地矿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珊瑚礁世界》系列首饰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抒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婧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  <w:t>《一带一路从我家出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欣 李思雨 高岩岩 周艺君  葛丽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扶贫新政映山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戚久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毕慧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美丽乡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浩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暖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思雨 潘申怡 梁梦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水到渠“乘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珊蒙 赵小丫 雷诗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亚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对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巫鹏飞 朱琳 冯梓硕  马海龙 李宸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亚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魏碑书法创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班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同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恩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自画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篆书条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方倩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行草（中堂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伟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隶书对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一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连生贵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思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雪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气冲斗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齐瑞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雪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美逆行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奥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雪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归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瑞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苗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众志成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秦甜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战魏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遇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付寒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战魏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“疫”小卫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于洋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战魏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我们是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祁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吉瑞娟 苏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珊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闲云野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景晓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奇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南国风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杨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锐澳”微醺系列广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翟梦圆  董雨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熊晨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战疫系列平面广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亚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熊晨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街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红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花卉静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凤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红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凤巢空间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方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洋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洛阳老八件礼品包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旭博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王梦楼《快雪糖跋》节选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豫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孟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李璧墓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菲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游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焦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苏檀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不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丁嘉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健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打好最后一张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浚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诗在远方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在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真人“秀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梦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江世明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蒋卫刚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龙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鹰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金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小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役门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孔德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景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机械菠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书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小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牡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单含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姚茹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永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打工妹的下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皇甫雨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永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隶书—《渡黄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豆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隶书—《黄河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萌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小娈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66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沁园春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子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习近平总书记前往北京师范大学座谈讲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云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志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怡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笑口常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果熟禽自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林芝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路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济源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纱罗下的傲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席云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文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读史方舆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剑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尹红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书论节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会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沛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记樊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江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楚红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诗数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文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丽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道德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翔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丁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作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向身边的“英雄”致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沈媛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司冬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扶贫队伍进太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吕洁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司冬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扶贫队伍进家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亚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塞外春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静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献利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一溪烟水明如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远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海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新风尚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范筱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爱华仕带你玩儿转生活的酷旅行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慧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务海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启功论书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中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竹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封笑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晓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林中的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侯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日学</w:t>
            </w:r>
            <w:r>
              <w:rPr>
                <w:rFonts w:cs="宋体" w:ascii="仿宋_GB2312;仿宋" w:hAnsi="仿宋_GB2312;仿宋"/>
                <w:spacing w:val="-8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日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翟昊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世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篆刻条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馨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志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医学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西湖夜游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丁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馨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故宫禾黍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付文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1"/>
                <w:szCs w:val="21"/>
              </w:rPr>
              <w:t>《艺境幼儿园设计方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晶科 高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谢梦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泥狗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莹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三剑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璐   程丽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艳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爱华仕青年系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世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1"/>
                <w:szCs w:val="21"/>
              </w:rPr>
              <w:t>《百草味春节礼品包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盈  李卓雅  张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邢真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楷书对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学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百万抉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徐嘉诚 边文盼 赵梓帆 庄宇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镇记忆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静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衡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4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展翅高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富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衡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青山绿水秀家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辛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江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云镜新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晓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兰因絮果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千景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虹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爱竹灌花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文群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冰心玉骨骨傲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侯佳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梦回千年之龙腾盛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梦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丰收的喜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安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72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望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倪富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秋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习近平用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靖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奉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面朝黄土背朝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欣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姜嘉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凤鸣盛世，龙有传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索南巴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静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李白诗三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员恬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贺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居秋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宝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冠涛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18"/>
                <w:kern w:val="0"/>
                <w:sz w:val="21"/>
                <w:szCs w:val="21"/>
              </w:rPr>
              <w:t>社会主义核心价值观</w:t>
            </w: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钰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毛艳青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时代印记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梦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长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16"/>
                <w:kern w:val="0"/>
                <w:sz w:val="21"/>
                <w:szCs w:val="21"/>
              </w:rPr>
              <w:t>诺贝尔和平奖的悲哀</w:t>
            </w: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翠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长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黄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云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慧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大别山百位开国将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张肖肖 白锦卉 孙伟艳 张文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桂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吹响奋进的号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予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追梦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芝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苏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对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江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明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七律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▪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送瘟神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婷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明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永城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  <w:t>抗击新冠肺炎系列招贴</w:t>
            </w: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于家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聪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传统文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浩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家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黄河流域文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汤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家宇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息息相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叶莹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濮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不负昭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妤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濮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杭州印象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淳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谈昱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濮赫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珍惜消失的伙伴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雨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根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点线面畅想曲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曾雨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彭小艳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扬梦吉祥物设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玉晓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林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字绘商都文韵郑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诗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梦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南硬核抗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晓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争分夺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慧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美逆行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国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莹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马赛石膏像写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皇如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豫见河南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思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役必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文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彦肖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高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涵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丁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机器狂想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崔世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朱宇翔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鲧禹治水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雷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曹振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婺源印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方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陶振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梦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佐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董晓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公益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月 刘琳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变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公益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紫微 司殿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变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公益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婉婷 张梦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晓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公益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晓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变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信息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望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田悦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晶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见河南 气象万千》系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盛芙蓉  任书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晶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见河南 气象万千》系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邱昊 兰建智 张仪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言喻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皖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崔粘粘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追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珍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书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纸上盛唐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丰思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关开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北斋治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汪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一直到黎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斌 张杉 吴俣 和翠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雅雪 柴紫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陶渊明诗二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节录笔髓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爽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小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艺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过去的自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昕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云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文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愿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艺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婺源印象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安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05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蜀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归途 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昕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雨林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苗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犹借银枪逞风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书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绿水青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陆梦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彼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梦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斗战天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舞动青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强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理工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采莲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伊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君山秋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柳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月色古镇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自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仙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金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宛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睿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张张的努力日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小小奉献，大大幸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昱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奉献，让平凡变得伟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卢浩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同心抗议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龙玉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向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日光之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诗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赤壁怀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林华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捐躯赴国难，视死忽如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秦晓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吾辈青少年之责任与使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于新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中医药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沁园春长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心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岂曰无衣，与子同袍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佳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丰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阴高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古诗两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小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里的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政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 张慧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长歌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家国为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娅茹  李桂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spacing w:val="-14"/>
                <w:kern w:val="0"/>
                <w:sz w:val="21"/>
                <w:szCs w:val="21"/>
              </w:rPr>
              <w:t>CG</w:t>
            </w: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插画</w:t>
            </w:r>
            <w:r>
              <w:rPr>
                <w:rFonts w:cs="宋体" w:ascii="仿宋_GB2312;仿宋" w:hAnsi="仿宋_GB2312;仿宋"/>
                <w:spacing w:val="-14"/>
                <w:kern w:val="0"/>
                <w:sz w:val="21"/>
                <w:szCs w:val="21"/>
              </w:rPr>
              <w:t>-----</w:t>
            </w:r>
            <w:r>
              <w:rPr>
                <w:rFonts w:ascii="仿宋_GB2312;仿宋" w:hAnsi="仿宋_GB2312;仿宋" w:cs="宋体"/>
                <w:spacing w:val="-14"/>
                <w:kern w:val="0"/>
                <w:sz w:val="21"/>
                <w:szCs w:val="21"/>
              </w:rPr>
              <w:t>云南瓦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付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外卖风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岳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夏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让爱传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宋鹏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非遗黎侯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俊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5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故乡奶奶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博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庙宇神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枇杷花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晓振  张国轩  薛韶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面对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彭梦辉 刘舒 刘梦情 张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爱粮光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凯源  朱子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高山仰止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太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崔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油画静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村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易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应塔之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晓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山渔江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雪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大别山之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燕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贺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秋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稚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苏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自画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艾晖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沉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志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望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城市中闪亮的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俣迦 胡宗媛 马小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裸贷风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佳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吾心安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志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信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超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江南新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传承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创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梁志远 张红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团结一致，共渡难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慕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鱼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菱角—西安市</w:t>
            </w:r>
            <w:r>
              <w:rPr>
                <w:rFonts w:cs="宋体" w:ascii="仿宋_GB2312;仿宋" w:hAnsi="仿宋_GB2312;仿宋"/>
                <w:spacing w:val="-20"/>
                <w:kern w:val="0"/>
                <w:sz w:val="21"/>
                <w:szCs w:val="21"/>
              </w:rPr>
              <w:t>YEESI</w:t>
            </w: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专卖店空间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晨  何梦言 吕国庆  刘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起源—宝格丽专卖店空间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静静  汪洁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州水产批发市场景观改造规划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越  杨琦  祝小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州市紫荆山公园景观改造规划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艾诗语  马越  窦雨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一带一路节点城市规划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淯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水  胡笑阳  王梦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融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Chopin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凤潇  李冬阳  张志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抗疫成就—繁华重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保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人世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熊洋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锦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菜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少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实时防控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帅楚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无题》李商隐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苗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贷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王嘉会 刘瑶 许蘩 薛涵 毛欣彤 李梓萌 王春强 王庆祥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顶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吕元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梦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全学云 李冰 熊漫 任美振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绪丹 张世洋 王思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向新出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梦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希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尹冬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扫黑除恶，依法治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梦想启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冬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随物赋形对联一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唐一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毛泽东浪淘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梦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淮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梦想不打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耿志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静知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龙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枯木系列之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毛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盼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苏轼题晋人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鲁琪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平顶山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躲猫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祝海东  杨琪  梁宁 徐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轩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梁建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《银生府茶叶 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谷睿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《“古城戏苑”空间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许昌学院北广场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范莉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昌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神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垕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民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正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吾辈当自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禹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暖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连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塔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永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爱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佳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你的答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新乡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新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亚辉  高硕  张增一  梁家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铁道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观书有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文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铁道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立志圣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欣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时代抗疫挚与诚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谭文慧  韩雨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东高铁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吕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大一附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雪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纳木那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新乡医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《黄鹤楼送孟浩然之广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莺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中原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铸剑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柳光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中国传统餐具</w:t>
            </w:r>
            <w:r>
              <w:rPr>
                <w:rFonts w:cs="宋体" w:ascii="仿宋_GB2312;仿宋" w:hAnsi="仿宋_GB2312;仿宋"/>
                <w:spacing w:val="-12"/>
                <w:kern w:val="0"/>
                <w:sz w:val="21"/>
                <w:szCs w:val="21"/>
              </w:rPr>
              <w:t>--</w:t>
            </w: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筷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武汉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歆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财政金融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雾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吉冠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国士无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晗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必胜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学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致季常诗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覃永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马街书会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甄文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城建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那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孟婧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一线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沈嘉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福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初心不改 使命犹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卢筱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鲁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俊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传销陷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警察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年少有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郭鑫  王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0" w:right="-150" w:hanging="0"/>
              <w:jc w:val="center"/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《绿水青山</w:t>
            </w:r>
            <w:r>
              <w:rPr>
                <w:rFonts w:cs="宋体" w:ascii="仿宋_GB2312;仿宋" w:hAnsi="仿宋_GB2312;仿宋"/>
                <w:spacing w:val="-18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"/>
                <w:spacing w:val="-18"/>
                <w:kern w:val="0"/>
                <w:sz w:val="21"/>
                <w:szCs w:val="21"/>
              </w:rPr>
              <w:t>金山银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美逆行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露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荣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未来力量——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后的别样年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子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牧业经济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医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石云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杨万里词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匡若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唐诗《长干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齐亚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商隐《无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航空工业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送元二使安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侯蒙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创意现代家具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李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洛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洛阳非遗影像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飞剪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林茵  白兆飞  张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我与祖国共奋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晓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牡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聂晓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6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李清照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日绝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南阳理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逝去的汉桑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金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凌虚台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左鹏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沁园春 长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祁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于右任诗选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申振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黄山谷论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蕴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蜀道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姚佳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石湖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启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橘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邵雨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篆书书论选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黎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大学民生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文心雕龙节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郝丹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奋力走好新时代的长征路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乔荣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师范大学新联学院 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玉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子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剪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护”创意服装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亚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乌孙记忆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邢嘉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奶奶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殷先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永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涤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于镫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鹤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淑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风动敦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丽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绿水青山就是金山银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成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能帮忙找找我的鱼鳍吗</w:t>
            </w:r>
            <w:r>
              <w:rPr>
                <w:rFonts w:cs="宋体" w:ascii="仿宋_GB2312;仿宋" w:hAnsi="仿宋_GB2312;仿宋"/>
                <w:spacing w:val="-20"/>
                <w:kern w:val="0"/>
                <w:sz w:val="21"/>
                <w:szCs w:val="21"/>
              </w:rPr>
              <w:t>?</w:t>
            </w: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快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松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蓝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徽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四季之灵——“青龙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亭亭玉立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林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雪中家人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牛语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构成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周雪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西亚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桃花源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华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上岸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史雨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刻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辰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奋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振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归去来兮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嘉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3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升达经贸管理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西江月</w:t>
            </w:r>
            <w:r>
              <w:rPr>
                <w:rFonts w:ascii="仿宋_GB2312;仿宋" w:hAnsi="仿宋_GB2312;仿宋" w:cs="微软雅黑" w:eastAsia="微软雅黑"/>
                <w:spacing w:val="-20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spacing w:val="-20"/>
                <w:kern w:val="0"/>
                <w:sz w:val="21"/>
                <w:szCs w:val="21"/>
              </w:rPr>
              <w:t>夜行黄沙道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单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花开一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霍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童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冰倩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映岸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潇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国粹传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包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科技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鹏游蝶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宸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谧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美人何处醉黄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明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晨光小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席仁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村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玉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小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译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石板岩的早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雪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意潺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晓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石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欢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朴实太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子健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午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宁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管世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之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巧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清风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张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答案”书吧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腾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楚汉文化”城市广场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沉迷手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润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冠状病毒不可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孙武朱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宋瑞印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永遇乐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京口北固亭怀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宫天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文心雕龙节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论书绝句  其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铭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甲骨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东坡题跋八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星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洗尽铅华独自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梦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医护天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温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疫”无反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姚梦涵 张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6"/>
                <w:kern w:val="0"/>
                <w:sz w:val="21"/>
                <w:szCs w:val="21"/>
              </w:rPr>
              <w:t>安阳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静与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俊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测绘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故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测绘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重九会君楼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精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牟宇凡 付祥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地矿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青竹伴淡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岩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地矿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分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8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史晓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地矿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舞者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晏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丝路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敦煌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李佳琪  田慧悦 高笑杰  秦子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“疫”无反顾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  <w:t>石怡澍  张若玉  李傲楠  李宸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遇见非遗</w:t>
            </w:r>
            <w:r>
              <w:rPr>
                <w:rFonts w:ascii="仿宋_GB2312;仿宋" w:hAnsi="仿宋_GB2312;仿宋" w:cs="微软雅黑" w:eastAsia="微软雅黑"/>
                <w:spacing w:val="-8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spacing w:val="-8"/>
                <w:kern w:val="0"/>
                <w:sz w:val="21"/>
                <w:szCs w:val="21"/>
              </w:rPr>
              <w:t>甲骨生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培宏  杨思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中国加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翔  吕晨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十面埋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利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迷</w:t>
            </w:r>
            <w:r>
              <w:rPr>
                <w:rFonts w:ascii="仿宋_GB2312;仿宋" w:hAnsi="仿宋_GB2312;仿宋" w:cs="微软雅黑" w:eastAsia="微软雅黑"/>
                <w:kern w:val="0"/>
                <w:sz w:val="21"/>
                <w:szCs w:val="21"/>
              </w:rPr>
              <w:t>•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墙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仁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众志成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仕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烈火雄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雅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医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孟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奋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起舞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静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粤韵风华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于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我的简居生活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彭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工业贸易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期待明天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柏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版画《自画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晁战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墨石幽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蘭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子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清塘荷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燚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勤”“廉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宝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工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隶书对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一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龙抬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佳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虎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心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孔雀之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雨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国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晓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逐鹿中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淑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龙凤吉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温淑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如虎添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梦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生生不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慧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舞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翟晨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机电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金庸醉梦公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晓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蛙声叫丰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郁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7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系列作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安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齐力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梦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不忘初心，牢记使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元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建筑职业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沁园春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长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珀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紫色鸢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梦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世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中国移动展示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锦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交通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习近平中共中央政治局第十二次集体学习讲话实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世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见豫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佳华 赵桂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世界海洋日系列广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佳媛 肖心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锐澳”微醺系列广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翟梦圆 董雨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可比克薯片系列广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思怡 马凤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经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冬夜读书示子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天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蓝色森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童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竟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茶木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余龙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姹紫嫣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世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村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最可爱的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少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科技职业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月满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腾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梦大师产品系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行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牡丹花茶包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梦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中梁壹号院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莲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云鹭书院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奥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诗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老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寇文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传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尚琨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晨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见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神都风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煜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星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天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林业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课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吴梦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女子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“疫”诗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涂方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向阳而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晨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念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培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夕佳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家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离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怡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水利与环境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绝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夕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梦之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以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你的安全，我们来守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丹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琴幽书香花浓月静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雅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河南医学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江南逢李龟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聂冬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为人民服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孙龙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醒世新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武家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天使的模样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甘文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肖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龙子湖的秋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军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河南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村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宝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起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学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魅力中原 你好郑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姬鹏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交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印象—新疆禾木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谢锡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乐游济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欣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星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乔瑞静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小公筷大文明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蒋尚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老街新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一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五等论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宝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砥柱铭节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许东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济源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太一救苦护心妙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婧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作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英雄凯旋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连亚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作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河源头之四季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旦增拉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焦作大学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致敬最美逆行者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刘亚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簸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怡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幽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力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迎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浩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未来语言机构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VIS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一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德胜祥木版年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50" w:right="-150" w:hanging="0"/>
              <w:jc w:val="center"/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2"/>
                <w:kern w:val="0"/>
                <w:sz w:val="21"/>
                <w:szCs w:val="21"/>
              </w:rPr>
              <w:t>《建筑室内设计迎新海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雨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防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霍亚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无热血，不艺术》系列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袁海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焦作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善良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旦增拉巴 闫远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集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晓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溪水清幽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耿永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溪山隐见故园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南也不只是那么简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田宠文   王宇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城市字体海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宇梦  张雅芳  张美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民间河南印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赵菲雁  李欣欣  王河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王晗朱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焦作师范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鹏展印痕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鹏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“战疫”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黄玉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开封大学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战疫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任会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秋意图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重山欲翠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陪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丁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开封文化艺术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书法作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慧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漯河龙城镇化身台兴国寺建筑及地貌复原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争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不负韶华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大学生宿舍改造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皮佳欣 娄丰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河南商水县郝岗村寿圣塔村文化广场景观改造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王征亚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乐和坊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心语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开饭乐宠物粮品牌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阿洁 焦诣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姣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怡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漯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微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杨辉 刘港帅 王启航 陈飞扬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村小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南阳医学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扶贫新村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潇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阳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洛阳印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梦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家乡太行新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佩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荷趣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何松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雪映红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小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濮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范仲淹诗词二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雨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烟云松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丹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甘棠别院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佘羽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8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嬉戏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靳鑫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三门峡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憧憬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翱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“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share”APP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杜晓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景区垃圾桶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明秋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关爱老人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林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关爱老人海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胡紫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卿诚”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APP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胡紫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河洛之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杜梦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花锦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童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工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SECURE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宋雨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花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凯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八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曹晓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玉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色彩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佳欣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出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玉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旅夜书怀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孙新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集古人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邓松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商丘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菊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尚思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绿意浓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乡村小雪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庆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保护野生动物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陈小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汇源系列饮料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关瑞云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看不见的城市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方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十二生肖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苏雷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十二生肖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宗珊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十二生肖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兔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前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商丘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错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冯留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农林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巾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山居岁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2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信阳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青春追寻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927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张思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战地“莲花”分外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亚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版画《皮影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祝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信阳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毛泽东诗二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黄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永城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牡丹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佳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叶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文园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梦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抗疫——我们都是战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苏嘉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女娲的诞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珂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母亲河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启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3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壶口瀑布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徐嘉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财经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成长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电力高等专科学校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出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怡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《二十四节气之祥瑞系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亢晓燕 余治成 尤可可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全面防控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改天换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韩晓娜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抗疫海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智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瑄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数战”你我他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邵佳霖  杨之乔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程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青春剪影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鑫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豫见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李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4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粥饭之思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柏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5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传统艺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烘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万物共处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亚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5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“成功”之路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南燕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秀美中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飞速发展的时代与和平共处的森林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魏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音绕梁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亚姿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疫义非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舒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平凡中的不平凡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祥森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责任与担当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鑫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5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责任三部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夏官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奋进前行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周靖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奋斗青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世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工商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来年红柿下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高歌  程淼  张明坤  赵于晨 李冰雨  乔琪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spacing w:val="-8"/>
                <w:kern w:val="0"/>
                <w:sz w:val="21"/>
                <w:szCs w:val="21"/>
              </w:rPr>
              <w:t>大吃一“鲸”除螨仪</w:t>
            </w:r>
            <w:r>
              <w:rPr>
                <w:rFonts w:ascii="仿宋_GB2312;仿宋" w:hAnsi="仿宋_GB2312;仿宋" w:cs="宋体"/>
                <w:spacing w:val="-8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程恩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阳火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任正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革故鼎新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展文婧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红旗渠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.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坚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璐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工业应用技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郑州暮色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浩臣 孙敏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轨道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没有硝烟的战争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项子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6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役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细胞战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杨文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拒绝网络暴力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雨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开学日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防护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张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消灭病毒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发型师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-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志愿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贾敬军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环保海报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谷基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逆流而上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段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祎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4"/>
                <w:szCs w:val="24"/>
              </w:rPr>
              <w:t>97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金佳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7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同心聚力 除瘟战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7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同呼吸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共命运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纹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7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6"/>
                <w:kern w:val="0"/>
                <w:sz w:val="21"/>
                <w:szCs w:val="21"/>
              </w:rPr>
              <w:t>《垃圾分类绿色生活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佳</w:t>
            </w:r>
            <w:r>
              <w:rPr>
                <w:rFonts w:ascii="仿宋_GB2312;仿宋" w:hAnsi="仿宋_GB2312;仿宋" w:cs="宋体" w:eastAsia="仿宋"/>
                <w:kern w:val="0"/>
                <w:sz w:val="21"/>
                <w:szCs w:val="21"/>
              </w:rPr>
              <w:t>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理工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阅读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未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谢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雅典娜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孟晓蕊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守护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尹鹏飞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毕业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赵龙啸 王朝旭 王需 杨沐雨  蒋小洋  马鸿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 xml:space="preserve">郑州旅游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《我最爱的城市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王钧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微电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荏苒将半截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洪竺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幽居图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韩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观晋川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常静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  <w:t>郑州轻工业大学易斯顿美术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山水一气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8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文化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郭梦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公益招贴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露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贺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spacing w:val="-2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晓彤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蒋彩红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李东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郑州信息工程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标志设计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程婉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郑州信息科技职业学院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</w:t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红豆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郝岳</w:t>
            </w:r>
            <w:r>
              <w:rPr>
                <w:rFonts w:ascii="仿宋_GB2312;仿宋" w:hAnsi="仿宋_GB2312;仿宋" w:cs="宋体" w:eastAsia="仿宋"/>
                <w:color w:val="000000"/>
                <w:kern w:val="0"/>
                <w:sz w:val="21"/>
                <w:szCs w:val="21"/>
              </w:rPr>
              <w:t>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太行山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图说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*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朱仙镇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高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99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印象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*</w:t>
            </w: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走马楼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陈娜静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豫见河南 气象万千》系列</w:t>
            </w: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党皖皖  娄颂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郑州信息科技职业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乐豫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刘润雯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设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门神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邢怡然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 xml:space="preserve">周口职业技术学院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舞者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王利娟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《你若盛开 蝴蝶自来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马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绘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星火燎原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牛欣雨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摄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  <w:t>100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pacing w:val="-10"/>
                <w:kern w:val="0"/>
                <w:sz w:val="21"/>
                <w:szCs w:val="21"/>
              </w:rPr>
              <w:t>驻马店幼儿师范高等专科学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《篆刻组合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董山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书法与篆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  <w:t>三</w:t>
            </w:r>
          </w:p>
        </w:tc>
      </w:tr>
    </w:tbl>
    <w:p>
      <w:pPr>
        <w:pStyle w:val="Normal"/>
        <w:ind w:firstLine="2700"/>
        <w:rPr>
          <w:rFonts w:ascii="仿宋_GB2312;仿宋" w:hAnsi="仿宋_GB2312;仿宋" w:eastAsia="黑体" w:cs="黑体"/>
          <w:color w:val="000000"/>
        </w:rPr>
      </w:pPr>
      <w:r>
        <w:rPr>
          <w:rFonts w:ascii="仿宋_GB2312;仿宋" w:hAnsi="仿宋_GB2312;仿宋" w:cs="黑体" w:eastAsia="黑体"/>
          <w:color w:val="000000"/>
        </w:rPr>
        <w:t>五、高校美育改革创新优秀案例获奖名单（</w:t>
      </w:r>
      <w:r>
        <w:rPr>
          <w:rFonts w:eastAsia="黑体" w:cs="黑体" w:ascii="仿宋_GB2312;仿宋" w:hAnsi="仿宋_GB2312;仿宋"/>
          <w:color w:val="000000"/>
        </w:rPr>
        <w:t>49</w:t>
      </w:r>
      <w:r>
        <w:rPr>
          <w:rFonts w:ascii="仿宋_GB2312;仿宋" w:hAnsi="仿宋_GB2312;仿宋" w:cs="黑体" w:eastAsia="黑体"/>
          <w:color w:val="000000"/>
        </w:rPr>
        <w:t>篇）</w:t>
      </w:r>
    </w:p>
    <w:tbl>
      <w:tblPr>
        <w:tblW w:w="13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6505"/>
        <w:gridCol w:w="2835"/>
        <w:gridCol w:w="915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案例题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负责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奖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郑州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传承文化、守正创新”——全纳教育视域中的《中国皮影艺术研究与教学基地》建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宋永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河南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构建“三破三合”新模式   开创艺术社团育人新路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党鸿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河南师范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中华优秀传统音乐传承人才培养的教学改革——以河南师范大学音乐学（教师教育）专业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师玉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华北水利水电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基于“四位一体”模式的多课堂联动艺术课程教学创新实践 —— 以《音乐鉴赏》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扈毅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河南财经政法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高校美育课程体系建设与教学改革实践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——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以《大学美育》课程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沙家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周口师范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基于“三育融合”理念的新时代高校美育工作模式创新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何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安阳师范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结对子 种文化 高校美育浸润社区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——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安阳师范学院“</w:t>
            </w: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321”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音乐文化共建平台的探索与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王亚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郑州轻工业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立德树人美育启智，美育实践育人无间——郑州轻工业大学公共艺术课程建设与改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王才东 张艺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郑州师范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艺术展演融入课堂教学的美育模式创新探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广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理工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 xml:space="preserve">创新艺术在线教育技术手段 实现优秀公共艺术资源共享——河南理工大学推进公共艺术“精品课程”“一流课程”建设实践与经验案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徐海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财政金融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0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以文化人，以艺育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——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基于课程思政理念下的公共艺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文化</w:t>
            </w: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+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体验”课程建设与教学改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司淑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科技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 xml:space="preserve"> 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教你一招”美育实践育人活动的实践与探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张新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工程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守正创新，润物无声——“南湖</w:t>
            </w: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·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漂流画室”美育课堂创新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彭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城建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四位一体”中华优秀传统文化艺术传承创新模式构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溪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信息科技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手艺活儿” 融入公共艺术教学改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——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郑州信息科技职业学院美育特色课堂实践案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李静  孟立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洛阳师范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kern w:val="0"/>
                <w:sz w:val="21"/>
                <w:szCs w:val="21"/>
              </w:rPr>
              <w:t>“</w:t>
            </w: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四位一体”育人体系构建的实践探索——洛阳师范学院音乐学院育人模式改革创新案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商立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一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幼儿师范高等专科学校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疫”起加油 ——原创绘本创作活动案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金扬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三门峡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新时代高职院校文化环境育人的价值诉求和实现进路探索 ——以三门峡职业技术学院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黄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交通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职《音乐鉴赏》课程建设与教学改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常婧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经贸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提质争优 启智悦心 ——河南经贸职业学院《艺术导论》在线开放课程建设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姬晓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旅游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美润万物无声，情系校社有迹——“爱之歌”实践育人项目纪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杨慧丽  宋子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工业贸易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一村一品，美育服务扮靓宁陵美丽乡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盼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新乡医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新时代高校校园文化环境育人探索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--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以新乡医学院“直播朗读”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范亚桢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开封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校美育协同育人实施路径创新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刘莎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商丘师范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校学生艺术社团及实践工作坊建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蒯秀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焦作师范高等专科学校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守艺▪传承黄河泥文化学生艺术社团及实践工坊建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黄晓静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信阳农林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多彩端午 直播传技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赵展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漯河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传承非遗剪纸技艺  弘扬中华传统文化 “漯河职业技术学院以工作室为抓手，传承非遗等传统文化的实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陈明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轻工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非遗汴绣促美育，十指春风绣丹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孙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工程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普通高等学校美育实践的改革与创新——以戏曲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马宏霞  任璐  李金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黄淮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播音专业集中实训教学“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1214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工程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董海颖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中医药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三全育人”视域下新时代大学生美育途径探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庞文奇  王晓蕊  靳家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电力高等专科学校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四育一体”新时代职业教育美育体系构建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扬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二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工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校美育的当代使命与实践体系构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杨怀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焦作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spacing w:val="-8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spacing w:val="-8"/>
                <w:kern w:val="0"/>
                <w:sz w:val="21"/>
                <w:szCs w:val="21"/>
                <w:lang w:bidi="ar"/>
              </w:rPr>
              <w:t>基于“输出驱动”的教学理论探讨地方高校艺术美育服务社会的途径研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娜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科技职业大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职院校油画创作教学体制改革创新案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刘红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工业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军工文化涵育新时代匠心人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杨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林业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新时代高职院校文化育人的实现路径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以河南林业职业学院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王晋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航空工业管理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航空工业管理学院校园文化环境育人建设优秀案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冉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建筑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创新学生社团管理 培育学生工匠精神——以学术技能社团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华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警察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守初心担使命 忠诚锻铸警魂 ——河南警察学院“金盾”艺术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刘建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安阳工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非遗项目传承与创新路径探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姜建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许昌电气职业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火与土的艺术——钧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王俊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cs="仿宋" w:ascii="仿宋_GB2312;仿宋" w:hAnsi="仿宋_GB2312;仿宋"/>
                <w:kern w:val="0"/>
                <w:sz w:val="21"/>
                <w:szCs w:val="21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河南牧业经济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 xml:space="preserve">唯有融汇可抵岁月漫长 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--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固本、贯穿掠影河南牧业经济学院传统文化艺术传承创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左卫尹  闫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职业技术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高职院校专业音乐人才培养模式创新探索 ——以郑州职业技术学音乐表演专业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史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黄河科技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构建多维实践育人体系，培育应用型创意设计人才——地方应用型高校艺术设计类专业人才培养模式改革研究与实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张笑非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郑州科技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民办高校应用型音乐专业人才五三培养模式改革创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徐延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洛阳理工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spacing w:val="-12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spacing w:val="-12"/>
                <w:kern w:val="0"/>
                <w:sz w:val="21"/>
                <w:szCs w:val="21"/>
                <w:lang w:bidi="ar"/>
              </w:rPr>
              <w:t>突出校企合作特色 服务地方经济发展</w:t>
            </w:r>
            <w:r>
              <w:rPr>
                <w:rFonts w:cs="仿宋" w:ascii="仿宋_GB2312;仿宋" w:hAnsi="仿宋_GB2312;仿宋"/>
                <w:color w:val="000000"/>
                <w:spacing w:val="-12"/>
                <w:kern w:val="0"/>
                <w:sz w:val="21"/>
                <w:szCs w:val="21"/>
                <w:lang w:bidi="ar"/>
              </w:rPr>
              <w:t>-</w:t>
            </w:r>
            <w:r>
              <w:rPr>
                <w:rFonts w:ascii="仿宋_GB2312;仿宋" w:hAnsi="仿宋_GB2312;仿宋" w:cs="仿宋"/>
                <w:color w:val="000000"/>
                <w:spacing w:val="-12"/>
                <w:kern w:val="0"/>
                <w:sz w:val="21"/>
                <w:szCs w:val="21"/>
                <w:lang w:bidi="ar"/>
              </w:rPr>
              <w:t>致力打造应用型人才培养新模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曲红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0"/>
                <w:sz w:val="21"/>
                <w:szCs w:val="21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南阳理工学院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专业艺术人才培养模式改革创新</w:t>
            </w:r>
            <w:r>
              <w:rPr>
                <w:rFonts w:cs="仿宋" w:ascii="仿宋_GB2312;仿宋" w:hAnsi="仿宋_GB2312;仿宋"/>
                <w:color w:val="000000"/>
                <w:kern w:val="0"/>
                <w:sz w:val="21"/>
                <w:szCs w:val="21"/>
                <w:lang w:bidi="ar"/>
              </w:rPr>
              <w:t>---</w:t>
            </w: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以《室内乐排练》课为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1"/>
                <w:szCs w:val="21"/>
                <w:lang w:bidi="ar"/>
              </w:rPr>
              <w:t>王路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"/>
                <w:kern w:val="0"/>
                <w:sz w:val="21"/>
                <w:szCs w:val="21"/>
              </w:rPr>
              <w:t>三</w:t>
            </w:r>
          </w:p>
        </w:tc>
      </w:tr>
    </w:tbl>
    <w:p>
      <w:pPr>
        <w:pStyle w:val="Normal"/>
        <w:ind w:firstLine="360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六、校长书画摄影作品获奖名单（</w:t>
      </w:r>
      <w:r>
        <w:rPr>
          <w:rFonts w:eastAsia="黑体" w:cs="黑体" w:ascii="黑体" w:hAnsi="黑体"/>
          <w:color w:val="000000"/>
        </w:rPr>
        <w:t>81</w:t>
      </w:r>
      <w:r>
        <w:rPr>
          <w:rFonts w:ascii="黑体" w:hAnsi="黑体" w:cs="黑体" w:eastAsia="黑体"/>
          <w:color w:val="000000"/>
        </w:rPr>
        <w:t>幅）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600"/>
        <w:gridCol w:w="1080"/>
        <w:gridCol w:w="2880"/>
        <w:gridCol w:w="2177"/>
        <w:gridCol w:w="1603"/>
      </w:tblGrid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品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作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学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职务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奖项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荷塘清韵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郭秋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安阳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清平乐  六盘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牛瑞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安阳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落木千山天远大，澄江一道月分明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牛瑞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安阳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不忘初心牢记使命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贺海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安阳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我有钱了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杜建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乡村喜事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樊有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乐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贾庆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喜悦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荣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纪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脊梁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刘纪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追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屈保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秋色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仁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老手艺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丰收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温道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工业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科技特派员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曹国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科技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去年人面联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苗双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科技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韩愈诗二首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民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科技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正校员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感遇十二首 其一 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理工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浪淘沙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理工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舞出我人生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悦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艺术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绘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木棉花开——时代楷模黄文秀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石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华北水利水电大学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原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西柏坡印象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储建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开封大学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不忘初心 逐梦前行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宋志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开封大学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开封大学 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七律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人民解放军占领南京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运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洛阳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清廉实干》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崔继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科技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忧乐精神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周振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科技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茶园欢歌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范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南阳医学高等专科学校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春华秋实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郭万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南阳医学高等专科学校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耕耘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逵应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南阳医学高等专科学校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人面桃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丁艳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商丘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执行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人民解放军解放南京（毛泽东七律）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马国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新乡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原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早发白帝城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马国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新乡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原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草书《</w:t>
            </w:r>
            <w:r>
              <w:rPr>
                <w:rFonts w:ascii="仿宋_GB2312;仿宋" w:hAnsi="仿宋_GB2312;仿宋" w:cs="宋体" w:eastAsia="仿宋"/>
                <w:kern w:val="0"/>
                <w:sz w:val="20"/>
                <w:szCs w:val="20"/>
              </w:rPr>
              <w:t>録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老子道德经三章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郭克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绘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远瞩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任运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白《谢公亭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叶长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永城职业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、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立德树人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曹兴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郑州电力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师缘 （五言绝句）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曹兴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郑州电力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落日熔金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甘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一窗山水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绿水青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卢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、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一幕山水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苏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、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金秋十月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孙龙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群英荟萃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谢霜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纪委书记、监察专员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雾里看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周春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工程技术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传承古今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刘珊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郑州工商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常务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中秋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付全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轨道工程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观书有感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其一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德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升达经贸管理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与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行书《毛泽东诗词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弓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、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老乡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老妈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贾敏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仰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姜现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纪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奋进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树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羞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刘济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spacing w:val="-20"/>
                <w:kern w:val="0"/>
                <w:sz w:val="20"/>
                <w:szCs w:val="20"/>
              </w:rPr>
              <w:t>《大红灯笼高高挂</w:t>
            </w:r>
            <w:r>
              <w:rPr>
                <w:rFonts w:cs="宋体" w:ascii="仿宋_GB2312;仿宋" w:hAnsi="仿宋_GB2312;仿宋"/>
                <w:spacing w:val="-20"/>
                <w:kern w:val="0"/>
                <w:sz w:val="20"/>
                <w:szCs w:val="20"/>
              </w:rPr>
              <w:t>-1</w:t>
            </w:r>
            <w:r>
              <w:rPr>
                <w:rFonts w:ascii="仿宋_GB2312;仿宋" w:hAnsi="仿宋_GB2312;仿宋" w:cs="宋体"/>
                <w:spacing w:val="-20"/>
                <w:kern w:val="0"/>
                <w:sz w:val="20"/>
                <w:szCs w:val="20"/>
              </w:rPr>
              <w:t>》《大红灯笼高高挂</w:t>
            </w:r>
            <w:r>
              <w:rPr>
                <w:rFonts w:cs="宋体" w:ascii="仿宋_GB2312;仿宋" w:hAnsi="仿宋_GB2312;仿宋"/>
                <w:spacing w:val="-20"/>
                <w:kern w:val="0"/>
                <w:sz w:val="20"/>
                <w:szCs w:val="20"/>
              </w:rPr>
              <w:t>-2</w:t>
            </w:r>
            <w:r>
              <w:rPr>
                <w:rFonts w:ascii="仿宋_GB2312;仿宋" w:hAnsi="仿宋_GB2312;仿宋" w:cs="宋体"/>
                <w:spacing w:val="-20"/>
                <w:kern w:val="0"/>
                <w:sz w:val="20"/>
                <w:szCs w:val="20"/>
              </w:rPr>
              <w:t>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盛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风采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和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甲骨文书法楹联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贺海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安阳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烟雨太行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国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河南经贸职业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人间至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悦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河南艺术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春韵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广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焦作大学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、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和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盛世芳华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运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洛阳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镜水看花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玉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春意闹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玉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乡关何处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许建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纪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天地有正气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许建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纪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流水行云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理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和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立德树人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刘红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南阳职业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委员、统战部部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美丽校园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谢法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濮阳医学高等专科学校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甘露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丁艳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商丘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执行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欲滴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丁艳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商丘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执行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幻境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丁艳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商丘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执行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万卷书与万里路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丁艳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商丘工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执行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和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篆书《篆</w:t>
            </w:r>
            <w:r>
              <w:rPr>
                <w:rFonts w:ascii="仿宋_GB2312;仿宋" w:hAnsi="仿宋_GB2312;仿宋" w:cs="宋体" w:eastAsia="仿宋"/>
                <w:kern w:val="0"/>
                <w:sz w:val="20"/>
                <w:szCs w:val="20"/>
              </w:rPr>
              <w:t>録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老子道德经句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郭克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绘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报春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任运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工会主席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全国文明城市信阳百花园之夜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列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霞光—全国文明城市信阳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王列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日出东方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余运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豫南大地稻花香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余运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信阳职业技术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天鹅之韵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杨义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郑州电力高等专科学校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仙客来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李广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航空工业管理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喜庆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航空工业管理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暖阳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文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航空工业管理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校纪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山共烟云远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建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 xml:space="preserve">郑州旅游职业学院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院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书法和篆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卜算子</w:t>
            </w: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·</w:t>
            </w: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咏梅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张德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升达经贸管理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党委书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仿宋_GB2312;仿宋" w:hAnsi="仿宋_GB2312;仿宋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摄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《无欲则刚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陈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郑州师范学院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副校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/>
                <w:kern w:val="0"/>
                <w:sz w:val="20"/>
                <w:szCs w:val="20"/>
              </w:rPr>
              <w:t>优秀作品奖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644" w:right="2268" w:gutter="0" w:header="0" w:top="1588" w:footer="1814" w:bottom="1870"/>
          <w:pgNumType w:fmt="decimal"/>
          <w:formProt w:val="false"/>
          <w:textDirection w:val="lrTb"/>
          <w:docGrid w:type="lines" w:linePitch="587" w:charSpace="1842"/>
        </w:sectPr>
      </w:pP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jc w:val="left"/>
        <w:rPr>
          <w:rFonts w:ascii="仿宋_GB2312;仿宋" w:hAnsi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5715</wp:posOffset>
                </wp:positionH>
                <wp:positionV relativeFrom="paragraph">
                  <wp:posOffset>4445</wp:posOffset>
                </wp:positionV>
                <wp:extent cx="554355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0.35pt" to="436pt,0.3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715</wp:posOffset>
                </wp:positionH>
                <wp:positionV relativeFrom="paragraph">
                  <wp:posOffset>375920</wp:posOffset>
                </wp:positionV>
                <wp:extent cx="554355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6pt" to="436pt,29.6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521075</wp:posOffset>
            </wp:positionH>
            <wp:positionV relativeFrom="paragraph">
              <wp:posOffset>424180</wp:posOffset>
            </wp:positionV>
            <wp:extent cx="1790700" cy="476250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 w:ascii="仿宋_GB2312;仿宋" w:hAnsi="仿宋_GB2312;仿宋"/>
        </w:rPr>
        <w:t xml:space="preserve">  </w:t>
      </w:r>
      <w:r>
        <w:rPr>
          <w:rFonts w:ascii="仿宋_GB2312;仿宋" w:hAnsi="仿宋_GB2312;仿宋"/>
        </w:rPr>
        <w:t xml:space="preserve">河南省教育厅办公室   主动公开   </w:t>
      </w:r>
      <w:r>
        <w:rPr>
          <w:rFonts w:ascii="仿宋_GB2312;仿宋" w:hAnsi="仿宋_GB2312;仿宋"/>
        </w:rPr>
        <w:t>2021</w:t>
      </w:r>
      <w:r>
        <w:rPr>
          <w:rFonts w:ascii="仿宋_GB2312;仿宋" w:hAnsi="仿宋_GB2312;仿宋"/>
        </w:rPr>
        <w:t>年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月</w:t>
      </w:r>
      <w:r>
        <w:rPr>
          <w:rFonts w:ascii="仿宋_GB2312;仿宋" w:hAnsi="仿宋_GB2312;仿宋"/>
        </w:rPr>
        <w:t>25</w:t>
      </w:r>
      <w:r>
        <w:rPr>
          <w:rFonts w:ascii="仿宋_GB2312;仿宋" w:hAnsi="仿宋_GB2312;仿宋"/>
        </w:rPr>
        <w:t>日印发</w:t>
      </w:r>
    </w:p>
    <w:sectPr>
      <w:footerReference w:type="default" r:id="rId4"/>
      <w:footerReference w:type="first" r:id="rId5"/>
      <w:type w:val="nextPage"/>
      <w:pgSz w:w="11906" w:h="16838"/>
      <w:pgMar w:left="1644" w:right="1588" w:gutter="0" w:header="0" w:top="1644" w:footer="1814" w:bottom="2268"/>
      <w:pgNumType w:fmt="decimal"/>
      <w:formProt w:val="false"/>
      <w:titlePg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99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59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99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7720" cy="2597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t>101</w:t>
                          </w:r>
                          <w:r>
                            <w:rPr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0.45pt;mso-wrap-distance-left:0pt;mso-wrap-distance-right:0pt;mso-wrap-distance-top:0pt;mso-wrap-distance-bottom:0pt;margin-top:0.05pt;mso-position-vertical-relative:text;margin-left:37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t>101</w:t>
                    </w:r>
                    <w:r>
                      <w:rPr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1:47:00Z</dcterms:created>
  <dc:creator>姜楠</dc:creator>
  <dc:description/>
  <dc:language>en-US</dc:language>
  <cp:lastModifiedBy>lenovo</cp:lastModifiedBy>
  <cp:lastPrinted>2021-02-25T10:04:00Z</cp:lastPrinted>
  <dcterms:modified xsi:type="dcterms:W3CDTF">2021-03-19T06:29:5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