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  <w:shd w:fill="FDFEFF" w:val="clear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shd w:fill="FDFEFF" w:val="clear"/>
        </w:rPr>
        <w:t>洛阳市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shd w:fill="FDFEFF" w:val="clear"/>
        </w:rPr>
        <w:t>社科规划项目须结项名单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4"/>
          <w:shd w:fill="FDFEFF" w:val="clear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  <w:shd w:fill="FDFEFF" w:val="clear"/>
        </w:rPr>
        <w:t>重点项目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4785"/>
        <w:gridCol w:w="1005"/>
        <w:gridCol w:w="2190"/>
      </w:tblGrid>
      <w:tr>
        <w:trPr>
          <w:trHeight w:val="870" w:hRule="atLeast"/>
        </w:trPr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序号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课题名称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项目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负责人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负责人</w:t>
            </w:r>
          </w:p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所在单位</w:t>
            </w:r>
          </w:p>
        </w:tc>
      </w:tr>
      <w:tr>
        <w:trPr>
          <w:trHeight w:val="870" w:hRule="atLeast"/>
        </w:trPr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A002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年洛阳中小企业发展形势分析与预测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刘玉来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870" w:hRule="atLeast"/>
        </w:trPr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A024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基于河洛文化背景下幼儿园墙面创设与美学探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张书喆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870" w:hRule="atLeast"/>
        </w:trPr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A034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翻译地理学视域下洛阳市“互联网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+”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语言服务产业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鹿彬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870" w:hRule="atLeast"/>
        </w:trPr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A036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市白马寺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IP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价值的挖掘与孵化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郝君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870" w:hRule="atLeast"/>
        </w:trPr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A040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民间借贷市场健康发展问题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李进芳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870" w:hRule="atLeast"/>
        </w:trPr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A044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市老城历史文化资源调查与开发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毛阳光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870" w:hRule="atLeast"/>
        </w:trPr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5A020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叙事与解读：洛阳新街“刘爱弹样剪纸艺术”的文化探源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刘知萌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870" w:hRule="atLeast"/>
        </w:trPr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5A024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文化形象的影视传播设计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赵海龙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870" w:hRule="atLeast"/>
        </w:trPr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5A028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新获墓志词语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谷瑞娟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870" w:hRule="atLeast"/>
        </w:trPr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5A032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古典戏曲中的洛阳形象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赵彦军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br/>
        <w:br/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DFEFF" w:val="clear"/>
        </w:rPr>
        <w:t>   </w:t>
      </w:r>
      <w:r>
        <w:rPr>
          <w:rFonts w:ascii="宋体;SimSun" w:hAnsi="宋体;SimSun" w:cs="宋体;SimSun"/>
          <w:color w:val="000000"/>
          <w:kern w:val="0"/>
          <w:sz w:val="24"/>
          <w:szCs w:val="24"/>
          <w:shd w:fill="FDFEFF" w:val="clear"/>
        </w:rPr>
        <w:t>一般项目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4950"/>
        <w:gridCol w:w="1005"/>
        <w:gridCol w:w="2175"/>
      </w:tblGrid>
      <w:tr>
        <w:trPr>
          <w:trHeight w:val="870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序号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课题名称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项目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负责人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负责人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所在单位</w:t>
            </w:r>
          </w:p>
        </w:tc>
      </w:tr>
      <w:tr>
        <w:trPr>
          <w:trHeight w:val="870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025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基于消费者视角的洛阳企业社会责任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苏晓岚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870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027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新常态下洛阳市工程咨询企业服务质量对绩效的影响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赵朕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870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057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中小企业社会责任营销问题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刘谋升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870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063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基于网络文本的丝绸之路旅游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曾谦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870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076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以审判为中心的诉讼制度改革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张彩旗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870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088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大力推进新型城镇化，提高城乡一体化水平问题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张俊红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870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091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市新型城镇社区体育多元治理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董顺波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870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092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体育产业与文化旅游产业融合发展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方斌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870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131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数字图书馆地方文献建设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牛莉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735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167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高校转型机制下校企合作应用型人才培养模式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寿立芹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735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168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生态审美视域下的幼儿园美育环境创设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高星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735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169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幼儿园体育教学中的问题和对策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刘佩佩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735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170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中小学教师情绪劳动与心理资本的实证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郑满利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735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171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减负背景下中学生课外时间使用调查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胡炳政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735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172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流动儿童积极人格培养的实践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李燕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735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173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全民健身视角下洛阳农村留守儿童体育教育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吕玉萍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735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174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大学生职业生涯规划实践教育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吕鹏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735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216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来洛游客消费问题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马遥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735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217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智慧旅游背景下洛阳旅游业发展对策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马荥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735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218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智慧旅游城市建设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郭珂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735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219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市特色旅游纪念品开发问题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王晓敏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735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220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基于生态理念的魅力洛阳建设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支钰如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735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221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一带一路”战略中洛阳古都文化旅游品牌建设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马欢欢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735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222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互联网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+”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背景下洛阳国际文化旅游名城建设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秦艳培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735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223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河洛体育文化之射艺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张金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735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256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北魏墓志书法艺术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顾涛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735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265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北宋洛阳城市文化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张显运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735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266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中国的文明之源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吴涛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870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279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象似性与全唐牡丹诗翻译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莫艳艳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870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280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市旅游标识语翻译的现状、问题与策略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刘安军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870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281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生态翻译学指导下翻译课程设置研究——以洛阳三所高校为例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赵丽华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870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282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语言及物性的力动态系统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武冬艳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870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323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加强城市形象宣传研究——洛阳与首尔形象宣传片之比较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刘思瑶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870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329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宫崎骏电影之后浪漫主义生态美学解读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郝周绍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  <w:tr>
        <w:trPr>
          <w:trHeight w:val="870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6B330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后殖民视阈下美国华裔种族身份的流变研究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周燕萍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洛阳师范学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48:00Z</dcterms:created>
  <dc:creator>王磊</dc:creator>
  <dc:description/>
  <cp:keywords/>
  <dc:language>en-US</dc:language>
  <cp:lastModifiedBy>王磊</cp:lastModifiedBy>
  <dcterms:modified xsi:type="dcterms:W3CDTF">2016-12-26T11:47:00Z</dcterms:modified>
  <cp:revision>6</cp:revision>
  <dc:subject/>
  <dc:title/>
</cp:coreProperties>
</file>